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</w:rPr>
        <w:drawing>
          <wp:inline distT="0" distB="0" distL="0" distR="0">
            <wp:extent cx="1324610" cy="932180"/>
            <wp:effectExtent l="0" t="0" r="0" b="0"/>
            <wp:docPr id="1" name="Герб - В цвет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- В цвет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ЧУКОТСКИЙ АВТОНОМНЫЙ ОКРУГ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Heading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городского округа Анады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 О С Т А Н О В Л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val="en-US"/>
        </w:rPr>
        <w:t>XXIV</w:t>
      </w:r>
      <w:r>
        <w:rPr>
          <w:rFonts w:cs="Times New Roman" w:ascii="Times New Roman" w:hAnsi="Times New Roman"/>
          <w:sz w:val="30"/>
          <w:szCs w:val="30"/>
        </w:rPr>
        <w:t xml:space="preserve"> сессия </w:t>
      </w:r>
      <w:r>
        <w:rPr>
          <w:rFonts w:cs="Times New Roman" w:ascii="Times New Roman" w:hAnsi="Times New Roman"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sz w:val="30"/>
          <w:szCs w:val="30"/>
        </w:rPr>
        <w:t xml:space="preserve"> созыв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т 22.03.2007                                                                                                            № 30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становлений Совета депутатов городского округа Анадырь, принятых опросным порядком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гламентом Совета депутатов городского округа Анадырь, утвержденного постановлением Совета депутатов городского округа Анадырь от 26 декабря 2006 года № 261 «О Регламенте Совета депутатов городского округа Анадыр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ородского округа Анадыр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становления Совета депутатов городского округа Анадырь от 26.02.2007 № 292-О «О внесении изменения в постановление Совета депутатов городского округа Анадырь от 20.02.2007 № 285», от 21.03.2007 № 293-О «Об итогах публичных слушаний по проекту постановления Совета депутатов городского округа Анадырь «О внесении изменений в Устав городского округа Анадырь», принятых опросным порядко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                                                                          Н.Г. Фом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2:32:00Z</dcterms:created>
  <dc:creator>Свиридов </dc:creator>
  <dc:description/>
  <cp:keywords/>
  <dc:language>en-US</dc:language>
  <cp:lastModifiedBy>Ирина Листопадова</cp:lastModifiedBy>
  <cp:lastPrinted>2007-03-12T15:11:00Z</cp:lastPrinted>
  <dcterms:modified xsi:type="dcterms:W3CDTF">2020-11-20T04:53:00Z</dcterms:modified>
  <cp:revision>4</cp:revision>
  <dc:subject/>
  <dc:title> </dc:title>
</cp:coreProperties>
</file>