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center" w:pos="4960" w:leader="none"/>
          <w:tab w:val="left" w:pos="8055" w:leader="none"/>
        </w:tabs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ab/>
        <w:t>СОВЕТ ДЕПУТАТОВ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XIV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22.03.2007                                                                                                            № 3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епутатских слушаний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нтроля за использованием и сохранностью жилищного фонда городского округа Анады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на 11 мая 2007 года депутатские слушания на тему: «Актуальные проблемы жилищного комплекса городского округа Анадырь и возможные пути их решения». Начало депутатских слушаний в 16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докладчиками депутатских слуш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а Муниципального предприятия городского округа Анадырь «Городское коммунальное хозяйство» Белоковаленко О.А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Межрайонной инспекции Федеральной налоговой службы России № 1 по Чукотскому автономному округу Олейник А.Л. (по согласова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внутренних дел по городскому округу Анадырь Князева Ю.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№ 2254 Вахнина А.Н.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180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Крайний Севе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     А.Г. Щеголь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Анадыр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.03.2007 г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301</w:t>
      </w:r>
    </w:p>
    <w:sectPr>
      <w:footerReference w:type="default" r:id="rId3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16:00Z</dcterms:created>
  <dc:creator>Свиридов </dc:creator>
  <dc:description/>
  <cp:keywords/>
  <dc:language>en-US</dc:language>
  <cp:lastModifiedBy>Ирина Листопадова</cp:lastModifiedBy>
  <cp:lastPrinted>2007-03-23T10:33:00Z</cp:lastPrinted>
  <dcterms:modified xsi:type="dcterms:W3CDTF">2020-11-20T04:53:00Z</dcterms:modified>
  <cp:revision>4</cp:revision>
  <dc:subject/>
  <dc:title> </dc:title>
</cp:coreProperties>
</file>