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округа Анадырь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/>
        <w:t>(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03.2007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№ 296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б организации предоставления общедоступного бесплатного дошкольного образования в городском округе Анады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0.07.1992 г. № 3266-1 «Об образовании», Федеральным законом от 06.10.2003 г.  № 131-ФЗ «Об общих принципах организации местного самоуправления в Российской Федерации» и Уставом городского округа Анады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округа Анадыр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б организации предоставления общедоступного бесплатного дошкольного образования в городском округе Анадырь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газете «Крайний Севе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постоянную комиссию по здравоохранению, образованию, культуре, общественному порядку, жилищно – коммунальному хозяйству и другим социальным вопросам Совета депутатов городского округа Анадырь (Халецкий А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                                                                  А.Г. Щегол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Анадыр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.03.2007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96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>к постановлению Совета депутатов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>городского округа Анадырь</w:t>
      </w:r>
    </w:p>
    <w:p>
      <w:pPr>
        <w:pStyle w:val="Normal"/>
        <w:ind w:left="5220" w:hanging="264"/>
        <w:jc w:val="right"/>
        <w:rPr>
          <w:sz w:val="28"/>
          <w:szCs w:val="28"/>
        </w:rPr>
      </w:pPr>
      <w:r>
        <w:rPr>
          <w:sz w:val="28"/>
          <w:szCs w:val="28"/>
        </w:rPr>
        <w:t>от 22.03.2007 № 2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едоставления общедоступного бесплатного дошко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в городском округе Анады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об организации предоставления общедоступного бесплатного дошкольного образования в городском округе Анадырь (далее - Положение) разработано в соответствии с Конституцией Российской Федерации, Законом Российской Федерации от 10.07.1992 г. № 3266-1 «Об образовании» (далее - Закон Российской Федерации «Об образовании»), Федеральным законом от 06.10.2003 г. № 131-ФЗ «Об общих принципах организации местного самоуправления в Российской Федерации»,  Федеральным законом от 24.07.1998 г. № 124-ФЗ «Об основных гарантиях прав ребёнка в Российской Федерации», Типовым положением о дошкольном образовательном учреждении, утвержденным  постановлением Правительства Российской Федерации от 01.07.1995 г. № 677 «Об утверждении Типового положения о дошкольном образовательном учрежден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Настоящее Положение устанавливает порядок организации предоставления общедоступного бесплатного дошкольного образования по программам дошкольного образования муниципальными дошкольными образовательными учреждениями в городском округе Анадырь. 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1.3. Организация предоставления общедоступного бесплатного дошкольного образования в городском округе Анадырь осуществляется Администрацией городского округа Анадырь в лице уполномоченного структурного подразделения (отдел образования Управления по социальной политике Администрации городского округа Анадыр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Деятельность муниципальных дошкольных образовательных учреждений городского округа Анадырь основывается на принципах демократии, гуманизма, общедоступности, приоритета человеческих ценностей, жизни и здоровья человека, гражданственности, свободного развития лич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муниципальных дошкольных образовательных учреждениях городского округа Анадырь не допускается создание и деятельность организационных структур политических партий, общественно-политических и религиозных движений и организаций; дошкольное образование носит светски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 и задачи организации предоставления общедоступного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бесплатного дошкольного образования в городском округе Анадыр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Целью организации предоставления общедоступного бесплатного дошкольного образования в городском округе Анадырь является создание эффективной системы дошкольного образования, обеспечение необходимых организационных, кадровых, информационных условий для развития воспитательно-образовательных систем в муниципальных дошкольных образовательных учреждениях городского округа Анадырь всех ви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дошкольного образова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основных направлений развития дошкольного образования как первой ступени системы непрерыв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хранение действующих и развитие новых видов и типов образовате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храна жизни и укрепление физического и психического здоровья детей, пропаганда здорового образа жиз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еспечение физического, интеллектуального и личностного развития каждого ребенка с учетом его индивидуальных особенностей, приобщение детей к общечеловеческим ценност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е необходимой коррекции отклонений в развитии ребён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заимодействие с семьёй для обеспечения полноценного развития ребён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общение родителей и общественности к участию в жизни дошкольного образовательного учреждения и дошкольного образования в цел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реализация прав дошкольных образовательных учреждений на выбор программ и педагогических технологий, использование новых программно – методических комплектов по дошкольному образованию в условиях общественного и семейного вос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иды муниципальных дошкольных образовательных учрежден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стеме дошкольного образования городского округа Анадыр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Система дошкольного образования городского округа Анадырь представлена совокупностью муниципальных дошкольных образовательных учреждений, имеющих лицензию на право осуществления образовательн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В городском округе Анадырь могут создаваться следующие виды муниципальных дошкольных образовательных учрежд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етский са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етский сад общеразвивающего вида с приоритетным осуществлением одного или нескольких направлений развития воспитан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тский сад комбинированного ви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рганизация деятельности муниципальных дошкольных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 по предоставлению общедоступного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бесплатного дошкольного образования в городском округе Анадыр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Муниципальное дошкольное образовательное учреждение создаётся Учредителем - Администрацией городского округа Анадырь, и регистрируется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раво на ведение образовательной деятельности возникает у муниципального дошкольного образовательного учреждения с момента выдачи ему лиценз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Муниципальные дошкольные образовательные учреждения городского округа Анадырь проходят аттестацию и государственную аккредитацию в порядке, установленном Законом Российской Федерации «Об образован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Содержание образовательного процесса в муниципальных дошкольных образовательных учреждениях городского округа Анадырь определяется программой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Муниципальные дошкольные образовательные учреждения городского округа Анадырь самостоятельны в выборе программ из числа комплекса вариативных программ, рекомендованных государственными органами управления образования, внесении изменений в них, а также разработке собственных (авторских) программ в соответствии с требованиями государственного образовательного станда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Реализация образовательной программы является бесплатной и общедоступной образовательной услуг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Муниципальные дошкольные образовательные учреждения городского округа Анадырь в соответствии со своими уставными целями и задачами могу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ётом потребностей семьи на основе договора с родителями (законными представител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Платные образовательные услуги не могут быть оказаны взамен и в рамках основной образовательной деятельности, финансируемой Учредите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9. В муниципальных дошкольных образовательных учреждениях городского округа Анадырь, указанных в пункте 3.2 настоящего Положения, могут создаваться группы кратковременного и круглосуточного пребы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0. Организация питания в муниципальных дошкольных образовательных учреждениях городского округа Анадырь возлагается на муниципальные дошкольные образовательные учреждения, в которых должны быть предусмотрены помещения для питания воспитан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1. Медицинское обслуживание детей в муниципальных дошкольных образовательных учреждениях городского округа Анадырь обеспечивается штатным или закреплённым органами здравоохранения за муниципальным дошкольным образовательным учреждением медицинским персоналом. Муниципальные дошкольные образовательные учреждения городского округа Анадырь предоставляют помещение и создают соответствующие условия для работы медицинского персон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5. Общие требования к приёму детей в муниципальные дошкольные образовательные учреждения в городском округе Анадыр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Порядок приёма в муниципальные дошкольные образовательные учреждения городского округа Анадырь определяется Учред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Приём детей в муниципальные дошкольные образовательные учреждения городского округа Анадырь осуществляется городской комиссией по распределению мест в муниципальные дошкольные образовательны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3. Родители (законные представители) имеют право перевести ребёнка из одного дошкольного учреждения в другое по согласованию с заведующими муниципальных дошкольных образовательных учреждений при наличии свободных мест в группах данного возра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ственность муниципальных дошкольных образовательных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учреждений и родителей воспитанников в области реализации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ав граждан на дошкольное 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Муниципальные дошкольные образовательные учреждения несут ответственность в установленном законодательством Российской Федерации порядке ответственность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образовательной деятельности без лиценз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выполнение функций, отнесённых к их компет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еализацию не в полном объёме образовательных программ в соответствии с учебным планом и графиком воспитательно - образователь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ачество реализуем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соответствие применяемых форм, методов и средств организации воспитательно-образовательного процесса возрастным, психофизиологическим особенностям, склонностям, способностям, интересам и потребностям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жизнь и здоровье воспитанников и работников дошкольного образовательного учреждения во время воспитательно-образователь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ю питания воспитан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медицинское обслуживание (проведение лечебно-профилактических мероприятий, соблюдение санитарно-гигиенических норм, режим и качество питания, физическое развитие воспитанников), организованного либо штатным медицинским персоналом, либо медицинским персоналом, специально закреплённым органами здравоохранения за дошкольным образовательным учрежд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иные действия, ответственность за которые предусмотрена действующим законодательством</w:t>
      </w:r>
      <w:r>
        <w:rPr>
          <w:vanish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Родители (законные представители) воспитанников несут установленную федеральным законодательством ответственность за их воспитание и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е организации предоставления общедоступ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сплатного дошкольного образования в городском округе Анадыр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Финансирование деятельности по предоставлению общедоступного бесплатного дошкольного образования в городском округе Анадырь осуществляе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Муниципальные дошкольные образовательные учреждения вправе привлекать в порядке, установленном законодательством Российской Федерации, дополнительные финансовые средства за счет предоставления платных дополнительных образовательных услуг, а также за счет добровольных пожертвований физических и юридических лиц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0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11:00Z</dcterms:created>
  <dc:creator>UserName</dc:creator>
  <dc:description/>
  <cp:keywords/>
  <dc:language>en-US</dc:language>
  <cp:lastModifiedBy>Ирина Листопадова</cp:lastModifiedBy>
  <cp:lastPrinted>2007-03-14T10:25:00Z</cp:lastPrinted>
  <dcterms:modified xsi:type="dcterms:W3CDTF">2020-11-20T04:48:00Z</dcterms:modified>
  <cp:revision>5</cp:revision>
  <dc:subject/>
  <dc:title>1</dc:title>
</cp:coreProperties>
</file>