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XXIV сессия III созыва)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ind w:right="-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3.2007            </w:t>
        <w:tab/>
        <w:t xml:space="preserve">                                                                                           № 29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вест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депутатов городского округа Анадыр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 Регламента Совета депутатов городского округа Анадырь, утвержденного постановлением Совета депутатов городского округа Анадырь от 26 декабря 2006 года № 261 «О Регламенте Совета депутатов городского округа Анадырь»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городского округа Анадырь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на рассмотр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депутатов городского округа Анадыр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ледующие вопрос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утверждении Положения об организации предоставления общедоступного бесплатного дошкольного образования в городском округе Анадыр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 утверждении Положения об организации предоставления общедоступного бесплатного начального общего, основного общего, среднего (полного) общего образования в городском округе Анадыр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формировании Избирательной комиссии городского округа Анадыр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рассмотрении протеста прокурора города Анадыря на раздел 3 Положения о порядке реализации муниципальной целевой программы «Обеспечение жильем молодых семей в городском округе Анадырь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внесении изменения в Положение «О порядке реализации муниципальной целевой программы «Обеспечение жильем молодых семей в городском округе Анадырь на 2007 – 2010 го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внесении изменений в Устав городского округа Анадыр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 назначении депутатски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 утверждении постановлений Совета депутатов городского округа Анадырь, принятых опросным поряд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  <w:tab/>
        <w:tab/>
        <w:tab/>
        <w:t xml:space="preserve">            </w:t>
        <w:tab/>
        <w:tab/>
        <w:t xml:space="preserve">                    </w:t>
        <w:tab/>
        <w:t xml:space="preserve">  Н.Г. Фомина</w:t>
      </w:r>
    </w:p>
    <w:sectPr>
      <w:type w:val="nextPage"/>
      <w:pgSz w:w="11906" w:h="16838"/>
      <w:pgMar w:left="1418" w:right="567" w:gutter="0" w:header="0" w:top="397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10:00Z</dcterms:created>
  <dc:creator>Свиридов </dc:creator>
  <dc:description/>
  <cp:keywords/>
  <dc:language>en-US</dc:language>
  <cp:lastModifiedBy>Ирина Листопадова</cp:lastModifiedBy>
  <cp:lastPrinted>2007-03-23T11:40:00Z</cp:lastPrinted>
  <dcterms:modified xsi:type="dcterms:W3CDTF">2020-11-20T04:41:00Z</dcterms:modified>
  <cp:revision>4</cp:revision>
  <dc:subject/>
  <dc:title> </dc:title>
</cp:coreProperties>
</file>