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</w:rPr>
      </w:pPr>
      <w:r>
        <w:rPr>
          <w:rFonts w:cs="Arial"/>
        </w:rPr>
        <w:drawing>
          <wp:inline distT="0" distB="0" distL="0" distR="0">
            <wp:extent cx="1324610" cy="932180"/>
            <wp:effectExtent l="0" t="0" r="0" b="0"/>
            <wp:docPr id="1" name="Герб - В цвет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- В цвет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ЧУКОТСКИЙ АВТОНОМНЫЙ ОКРУГ</w:t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Heading2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СОВЕТ ДЕПУТАТ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родского округа Анадырь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Heading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30"/>
          <w:szCs w:val="30"/>
          <w:lang w:val="en-US"/>
        </w:rPr>
      </w:pPr>
      <w:r>
        <w:rPr>
          <w:sz w:val="30"/>
          <w:szCs w:val="30"/>
        </w:rPr>
        <w:t>(</w:t>
      </w:r>
      <w:r>
        <w:rPr>
          <w:sz w:val="30"/>
          <w:szCs w:val="30"/>
          <w:lang w:val="en-US"/>
        </w:rPr>
        <w:t>XXIV</w:t>
      </w:r>
      <w:r>
        <w:rPr>
          <w:sz w:val="30"/>
          <w:szCs w:val="30"/>
        </w:rPr>
        <w:t xml:space="preserve"> сессия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созыва)</w:t>
      </w:r>
    </w:p>
    <w:p>
      <w:pPr>
        <w:pStyle w:val="Normal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28"/>
          <w:szCs w:val="28"/>
        </w:rPr>
        <w:t xml:space="preserve">от 22.03.2007     </w:t>
      </w:r>
      <w:r>
        <w:rPr>
          <w:sz w:val="30"/>
          <w:szCs w:val="30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№ 3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городского округа Анадырь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Устава городского округа Анадырь, утверждённого постановлением Совета депутатов муниципального образования город Анадырь от 17 ноября 2005 года № 150 «Об Уставе городского округа Анадырь» в соответствие с действующим законодательств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ородского округа Анадыр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городского округа Анадырь, утверждённый постановлением Совета депутатов муниципального образования город Анадырь от 17 ноября 2005 года № 150 «Об Уставе городского округа Анадырь», следующие изменения:</w:t>
      </w:r>
    </w:p>
    <w:p>
      <w:pPr>
        <w:pStyle w:val="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татье 3:</w:t>
      </w:r>
    </w:p>
    <w:p>
      <w:pPr>
        <w:pStyle w:val="3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часть 1 дополнить вторым абзацем следующего содержания: 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Городской округ Анадырь – официальное наименование города Анадыря как муниципального образования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часть 2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 Изменение границ городского округа Анадырь осуществляется с учетом исторических и иных местных традиций по инициативе населения, органов местного самоуправления городского округа Анадырь, а также органов государственной власти. Изменение границ осуществляется законом Чукотского автономного округа в соответствии с федеральным законом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части 3 и 4 признать утратившими сил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статье 5: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асть 1 дополнить пунктом 7.1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7.1) участие в профилактике терроризма и экстремизма, а также в минимизации и (или) ликвидации последствий проявлений терроризма и экстремизма в границах городского округа;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ункт 12 части 1 признать утратившим сил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ункт 16 части 1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6) организация библиотечного обслуживания населения, комплектование и обеспечение сохранности библиотечных фондов библиотек городского округа;»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г</w:t>
      </w:r>
      <w:r>
        <w:rPr>
          <w:rFonts w:cs="Times New Roman" w:ascii="Times New Roman" w:hAnsi="Times New Roman"/>
          <w:sz w:val="28"/>
          <w:szCs w:val="28"/>
        </w:rPr>
        <w:t>) часть 1 дополнить пунктом 17.1 следующего содержания: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7.1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городском округе;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ункт 18 части 1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8) сохранение, использование и популяризация объектов культурного наследия (памятников истории и культуры), находящихся в собственности городского округа, охрана объектов культурного наследия (памятников истории и культуры) местного (муниципального) значения, расположенных на территории городского округа;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ункт 19 части 1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9) 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о-оздоровительных и спортивных мероприятий городского округа;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) пункт 21 части 1 признать утратившим силу;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часть 1 дополнить пунктами 33, 34, 35 и 36 следующего содержа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3) создание условий для расширения рынка сельскохозяйственной продукции, сырья и продовольствия, содействие развитию малого предпринимательств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) организация и осуществление мероприятий по работе с детьми и молодежью в городском округе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) расчет субсидий на оплату жилого помещения и коммунальных услуг и организация предоставления субсидий гражданам, имеющим право на их получение в соответствии с жилищным законодательством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) осуществление в пределах, установленных водным законодательством Российской Федерации, полномочий собственника водных объектов,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»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полнить статьей 5.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5.1.  Права органов местного самоуправления городского округа Анадырь на решение вопросов, не отнесенных к вопросам местного значения городского округ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рганы местного самоуправления городского округа Анадырь имеют право н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оздание музеев городского округа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участие в организации и финансировании проведения на территории городского округа общественных работ для граждан, испытывающих трудности в поиске работы, а также временной занятости несовершеннолетних граждан в возрасте от 14 до 18 ле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оздание муниципальных образовательных учреждений высшего профессионального обра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участие в осуществлении деятельности по опеке и попечительств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ение финансирования и софинансирования капитального ремонта жилых домов, находившихся в муниципальной собственности до 1 марта 2005 г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создание условий для осуществления деятельности, связанной с реализацией прав местных национально-культурных автономий на территории городского округ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городского округ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рганы местного самоуправления городского округа вправе решать вопросы, указанные в части 1 настоящей статьи, участвовать в осуществлении иных государственных полномочий (не переданных им в соответствии со статьей 7 настоящего Устава), если это участие предусмотрено федеральными законами, а такж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законами и законами субъектов Российской Федерации, только за счет собственных доходов местных бюджетов (за исключением субвенций и дотаций, предоставляемых из федерального бюджета и бюджета субъекта Российской Федерации).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в статье 6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) ч</w:t>
      </w:r>
      <w:r>
        <w:rPr>
          <w:sz w:val="28"/>
          <w:szCs w:val="28"/>
          <w:lang w:eastAsia="ru-RU"/>
        </w:rPr>
        <w:t>асть 1 дополнить пунктом 4.1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4.1) регулирование тарифов на товары и услуги организаций коммунального комплекса (за исключением тарифов на товары и услуги организаций коммунального комплекса - производителей товаров и услуг в сфере электро- и (или) теплоснабжения),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 Полномочия органов местного самоуправления поселений по регулированию тарифов на товары и услуги организаций коммунального комплекса (за исключением тарифов на товары и услуги организаций коммунального комплекса - производителей товаров и услуг в сфере электро- и (или) теплоснабжения),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,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района, в состав которого входят указанные поселения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ункт 7 части 1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) учреждение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;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асть 2 изложить в новой редакции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 Органы местного самоуправления городского округа Анадырь, в соответствии с Уставом могут принимать решение о привлечении граждан к выполнению на добровольной основе социально значимых для городского округа работ (в том числе дежурств) в целях решения вопросов местного значения городского округа Анадырь, предусмотренных пунктами 7.1 - 11, 20 и 25 части 1 статьи 5 настоящего Уста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социально значимым работам могут быть отнесены только работы, не требующие специальной профессиональной подготов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ыполнению социально значимых работ могут привлекаться совершеннолетние трудоспособные жители городского округа в свободное от основной работы или учебы время на безвозмездной основе не более чем один раз в три месяца. При этом продолжительность социально значимых работ не может составлять более четырех часов подряд.»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татью 15 Устава городского округа Анадырь изложить в новой редакции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5. Обращения граждан в органы местного самоуправ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Граждане имеют право на индивидуальные и коллективные обращения в органы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бращения граждан подлежат рассмотрению в порядке и сроки, установленные Федеральным законом от 2 мая 2006 года N 59-ФЗ "О порядке рассмотрения обращений граждан Российской Федераци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.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часть 3 статьи 24 дополнить вторым предложением следующего содержания: «Срок полномочий Совета депутатов городского округа Анадырь – 5 лет.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 статье 26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часть 3 дополнить абзацем вторым следующего содержания: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шение об осуществлении деятельности на постоянной (штатной) основе Председателем или заместителем Председателя Совета депутатов городского округа Анадырь принимается Советом депутатов городского округа Анадырь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б) ч</w:t>
      </w:r>
      <w:r>
        <w:rPr>
          <w:sz w:val="28"/>
          <w:szCs w:val="28"/>
        </w:rPr>
        <w:t xml:space="preserve">асть 4 изложить в новой редакции следующего содержания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4. Полномочия заместителя Председателя Совета депутатов городского округа Анадырь определяются Регламентом Совета депутатов городского округа Анадырь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пункт 9 части 3 статьи 31 признать утратившим сил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в части 1 статьи 36 слова «и законами Чукотского автономного округа» исключи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пункт 10 части 1 статьи 39 исключи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в статье 42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абзац второй части 1 признать утратившим сил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ункт 1 части 2 признать утратившим сил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) статью 44 признать утратившей сил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) статью 45 признать утратившей сил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) статью 46 признать утратившей сил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) части 3, 4, 5 статьи 47 признать утратившими сил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) часть 3 статьи 48 признать утратившей сил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) пункты 8, 9, 10 части 3 статьи 49 признать утратившими сил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) части 1 и 2 статьи 50 признать утратившими сил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) части 1-4, 6, 7, 12 статьи 51 признать утратившими сил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) статью 52 изложить в новой редакции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«Статья 52. Аттестация муниципальных служащих городского округа Анадырь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ля определения уровня соответствия муниципального служащего занимаемой должности муниципальной службы проводится его аттестация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ru-RU"/>
        </w:rPr>
        <w:t xml:space="preserve">Аттестация </w:t>
      </w:r>
      <w:r>
        <w:rPr>
          <w:sz w:val="28"/>
          <w:szCs w:val="28"/>
        </w:rPr>
        <w:t xml:space="preserve">муниципальных служащих </w:t>
      </w:r>
      <w:r>
        <w:rPr>
          <w:sz w:val="28"/>
          <w:szCs w:val="28"/>
          <w:lang w:eastAsia="ru-RU"/>
        </w:rPr>
        <w:t>проводится один раз в три года в соответствии с положением о проведении аттестации муниципальных служащих городского округа Анадырь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) статью 53 признать утратившей сил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) в части 2 статьи 54 предложение второе исключить;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) статью 77 изложить в новой редакции следующего содержан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 77. Порядок принятия Устава и внесения изменений в Устав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в городского округа Анадырь является нормативным правовым актом, регулирующим основные вопросы организации местного самоуправления в городском округе Анадырь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оект Устава городского округа Анадырь, проект решения Совета депутатов городского округа Анадырь о внесении изменений в Устав городского округа Анадырь, не позднее чем за 30 дней до дня рассмотрения вопроса о принятии Устава городского округа Анадырь подлежит официальному опубликованию с одновременным опубликованием порядка учёта предложений граждан по указанным проектам и порядка участия граждан в их обсуждении.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ект Устава городского округа Анадырь, проект решения Совета депутатов городского округа Анадырь о внесении изменений в Устав городского округа Анадырь выносятся на публичные слушания. Результаты публичных слушаний подлежат обнародованию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в городского округа Анадырь, решение Совета депутатов городского округа Анадырь о внесении изменений в Устав городского округа Анадырь подлежат государственной регистрации в порядке, установленном федеральным законодательством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в городского округа Анадырь, решение Совета депутатов городского округа Анадырь о внесении изменений в Устав городского округа Анадырь вступают в силу после их официального опубликования»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) часть 2 статьи 79 дополнить абзацем вторым, третьим, четвертым, пятым и шестым следующего содержания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ункт 16 части 1 статьи 5 в части обеспечения сохранности библиотечных фондов библиотек вступает в силу с 1 января 2008 года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5 статьи 24 вступает в силу с 1 января 2009 года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 статьи 26 вступает в силу с 1 января 2009 года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7 части 3 статьи 31 вступает в силу с 1 января 2009 года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4 вступает в силу с 1 января 2009 года.»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аправить изменения и дополнения к Уставу городского округа Анадырь с необходимыми документами в Отдел законодательства субъектов Российской Федерации, федерального регистра и регистрации уставов муниципальных образований по Чукотскому автономному округу Главного управления Министерства юстиции России по Дальневосточному федеральному округу для государственной рег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зменения и дополнения к Уставу городского округа Анадырь ввести в действие после регистрации в Отделе законодательства субъектов Российской Федерации, федерального регистра и регистрации уставов муниципальных образований по Чукотскому автономному округу Главного управления Министерства юстиции России по Дальневосточному федеральному округ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, за следующим исключени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одпункт «ж» пункта 2 части 1 настоящего постановления вступает в силу с 1 января 2008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ункт 3 части 1 настоящего постановления вступает в силу с 1 января 200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городского округа </w:t>
        <w:tab/>
        <w:tab/>
        <w:tab/>
        <w:tab/>
        <w:tab/>
        <w:t xml:space="preserve">           </w:t>
        <w:tab/>
        <w:t xml:space="preserve"> А.Г. Щегольк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. Анадыр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3.03.2007 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300</w:t>
      </w:r>
    </w:p>
    <w:sectPr>
      <w:type w:val="nextPage"/>
      <w:pgSz w:w="11906" w:h="16838"/>
      <w:pgMar w:left="1418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  <w:u w:val="single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1:53:00Z</dcterms:created>
  <dc:creator>Президент</dc:creator>
  <dc:description/>
  <cp:keywords/>
  <dc:language>en-US</dc:language>
  <cp:lastModifiedBy>Ирина Листопадова</cp:lastModifiedBy>
  <cp:lastPrinted>2007-03-23T11:29:00Z</cp:lastPrinted>
  <dcterms:modified xsi:type="dcterms:W3CDTF">2020-11-20T04:52:00Z</dcterms:modified>
  <cp:revision>4</cp:revision>
  <dc:subject/>
  <dc:title>Синий цвет – изменения в соответствии с протестами прокурора</dc:title>
</cp:coreProperties>
</file>