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1324610" cy="932180"/>
            <wp:effectExtent l="0" t="0" r="0" b="0"/>
            <wp:docPr id="1" name="Герб - В цвет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- В цвет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ЧУКОТСКИЙ АВТОНОМНЫЙ ОКРУГ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Heading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городского округа Анадыр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 О С Т А Н О В Л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/>
        </w:rPr>
        <w:t>XXIV</w:t>
      </w:r>
      <w:r>
        <w:rPr>
          <w:rFonts w:cs="Times New Roman" w:ascii="Times New Roman" w:hAnsi="Times New Roman"/>
          <w:sz w:val="30"/>
          <w:szCs w:val="30"/>
        </w:rPr>
        <w:t xml:space="preserve"> сессия </w:t>
      </w:r>
      <w:r>
        <w:rPr>
          <w:rFonts w:cs="Times New Roman" w:ascii="Times New Roman" w:hAnsi="Times New Roman"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sz w:val="30"/>
          <w:szCs w:val="30"/>
        </w:rPr>
        <w:t xml:space="preserve"> созыв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от 26.02.2007                                                                                                 № 292 - 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5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я в постановление Совета депутатов городского округа Анадырь  от 20.02.2007 № 285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оложений части 4 статьи 28 Федерального закона от 06.10.2003 № 131-ФЗ «Об общих принципах организации местного самоуправления в Российской Федераци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городского округа Анадыр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Совета депутатов городского округа Анадырь от 20.02.2007 № 285 «О назначении публичных слушаний по проекту постановления Совета депутатов городского округа Анадырь «О внесении изменений в Устав городского округа Анадырь» следующее изменение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Публичные слушания провести 20 марта 2007 года в здании Администрации городского округа Анадырь, начало в 16 часов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2478" w:hanging="17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Крайний Север».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 xml:space="preserve">       А.Г. Щеголь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Анадырь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6.02.2007 г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 xml:space="preserve">292 - 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478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20:54:00Z</dcterms:created>
  <dc:creator>Свиридов </dc:creator>
  <dc:description/>
  <cp:keywords/>
  <dc:language>en-US</dc:language>
  <cp:lastModifiedBy>Ирина Листопадова</cp:lastModifiedBy>
  <cp:lastPrinted>2007-03-12T18:14:00Z</cp:lastPrinted>
  <dcterms:modified xsi:type="dcterms:W3CDTF">2020-11-20T04:39:00Z</dcterms:modified>
  <cp:revision>4</cp:revision>
  <dc:subject/>
  <dc:title> </dc:title>
</cp:coreProperties>
</file>