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ru-RU"/>
        </w:rPr>
      </w:pPr>
      <w:r>
        <w:rPr>
          <w:rFonts w:cs="Arial"/>
        </w:rPr>
        <w:tab/>
        <w:tab/>
        <w:tab/>
        <w:tab/>
        <w:tab/>
        <w:tab/>
      </w: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КОТСКИЙ АВТОНОМНЫЙ ОКРУГ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Анады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т 22.03.2007                                                                                                     № 293 - 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5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убличных слушаний по проекту постановления Совета депутатов городского округа Анадырь «О внесении изменений в Устав городского округа Анадырь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азделом 10 Положения о публичных слушаниях в муниципальном образовании город Анадырь, утвержденного постановлением Совета депутатов городского округа Анадырь от 10 октября 2005 г. № 132-О «Об утверждении Положения о публичных слушаниях в муниципальном образовании город Анадыр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Анадырь </w:t>
      </w:r>
    </w:p>
    <w:p>
      <w:pPr>
        <w:pStyle w:val="Normal"/>
        <w:ind w:left="2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тоговый документ публичных слушаний по проекту постановления Совета депутатов городского округа Анадырь «О внесении изменений в Устав городского округа Анадырь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Климова П.А., изложенное в итоговом документе публичных слушаний по проекту постановления Совета депутатов городского округа Анадырь «О внесении изменений в Устав городского округа Анадырь» отклонить в связи с тем, что Федеральным законом от 06.10.2003 г. № 131-ФЗ «Об общих принципах организации местного самоуправления в Российской Федерации» органы местного самоуправления городских округов не наделены соответствующими полномоч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депутата Ширина А.В., изложенное в итоговом документе публичных слушаний по проекту постановления Совета депутатов городского округа Анадырь «О внесении изменений в Устав городского округа Анадырь», прин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Крайний Север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          А.Г. Щеголь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Анадыр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2.03.200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93 - 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74" w:right="567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</w:tblGrid>
      <w:tr>
        <w:trPr/>
        <w:tc>
          <w:tcPr>
            <w:tcW w:w="534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 постановлению Совета депутатов городского округа Анадырь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 22.03.2007    № 293 - 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ДОКУМЕНТ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ПОСТАНОВЛЕНИЯ СОВЕТА ДЕПУТАТОВ ГОРОДСКОГО ОКРУГА АНАДЫ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НЕНИЙ В УСТАВ ГОРОДСКОГО ОКРУГА АНАДЫРЬ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Совета депутатов городского округа Анадырь от 20.02.2007 г. № 285 «О назначении публичных слушаний по проекту постановления Совета депутатов городского округа Анадырь «О внесении изменений в Устав городского округа Анадыр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О внесении изменений в Устав городского округа Анадыр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: Совет депутатов городского округа Анады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20 марта 200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актовый зал Совета депутатов городского округа Анадырь (кабинет № 7 здания Администрации городского округа Анады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748"/>
        <w:gridCol w:w="6172"/>
        <w:gridCol w:w="2160"/>
        <w:gridCol w:w="1030"/>
      </w:tblGrid>
      <w:tr>
        <w:trPr>
          <w:trHeight w:val="15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есенные на обсужд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номер рекоменда-ции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внесено (поддержано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Совета депутатов городского округа Анадырь «О  внесении изменений в Устав городского округа Анадырь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ложении части 2 статьи 6 Устава городского округа Анадырь» в редакции, предусматривающей страхование жизни и здоровья граждан, привлекаемых к выполнению на добровольной основе социально значимых для городского округа работ (в том числе дежурств) в целях решения вопросов местного значения городского округа Анадырь, предусмотренных пунктами 7.1 - 11, 20 и 25 части 1 статьи 5 Устава городского округа Анадыр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дополнений в проект постановления «О внесении изменений в Устав городского округа Анадырь» в соответствии с определением судебной коллегии по гражданским делам Суда Чукотского автономного округа от 1 февраля 2007 года по гражданском уделу № 2-550/06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лимов П.А. </w:t>
            </w:r>
            <w:r>
              <w:rPr>
                <w:sz w:val="28"/>
                <w:szCs w:val="28"/>
              </w:rPr>
              <w:t>– председатель городской Ассоциации коренных малочисленных народов Чукот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Ширин А.В. </w:t>
            </w:r>
            <w:r>
              <w:rPr>
                <w:sz w:val="28"/>
                <w:szCs w:val="28"/>
              </w:rPr>
              <w:t>– депутат, председатель постоянной комиссии по мандатам, Регламенту и депутатской этике Совета депутатов городского округа Анадыр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459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" w:hanging="0"/>
      <w:jc w:val="both"/>
      <w:outlineLvl w:val="4"/>
    </w:pPr>
    <w:rPr>
      <w:rFonts w:ascii="Arial" w:hAnsi="Arial" w:cs="Arial"/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33:00Z</dcterms:created>
  <dc:creator>Свиридов </dc:creator>
  <dc:description/>
  <cp:keywords/>
  <dc:language>en-US</dc:language>
  <cp:lastModifiedBy>Ирина Листопадова</cp:lastModifiedBy>
  <cp:lastPrinted>2007-03-27T16:08:00Z</cp:lastPrinted>
  <dcterms:modified xsi:type="dcterms:W3CDTF">2020-11-20T04:40:00Z</dcterms:modified>
  <cp:revision>3</cp:revision>
  <dc:subject/>
  <dc:title> </dc:title>
</cp:coreProperties>
</file>