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ЧУКОТСКИЙ АВТОНОМНЫЙ ОКРУ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Heading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городского округа Анады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О С Т А Н О В Л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/>
        </w:rPr>
        <w:t>XXIV</w:t>
      </w:r>
      <w:r>
        <w:rPr>
          <w:rFonts w:cs="Times New Roman" w:ascii="Times New Roman" w:hAnsi="Times New Roman"/>
          <w:sz w:val="30"/>
          <w:szCs w:val="30"/>
        </w:rPr>
        <w:t xml:space="preserve"> сессия </w:t>
      </w:r>
      <w:r>
        <w:rPr>
          <w:rFonts w:cs="Times New Roman" w:ascii="Times New Roman" w:hAnsi="Times New Roman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sz w:val="30"/>
          <w:szCs w:val="30"/>
        </w:rPr>
        <w:t xml:space="preserve"> созы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т 22.03.2007                                                                                                            № 29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724"/>
      </w:tblGrid>
      <w:tr>
        <w:trPr/>
        <w:tc>
          <w:tcPr>
            <w:tcW w:w="57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Положение «О порядке реализации муниципальной целевой программы «Обеспечение жильем молодых семей в городском округе Анадырь на 2007-2010 годы»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постановления Совета депутатов городского округа Анадырь от 15.12.2006 г. № 245 «Об утверждении муниципальной целевой программы «Обеспечение жильем молодых семей в городском округе Анадырь на 2007 – 2010 годы» в соответствие с федеральным законодательств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«О порядке реализации муниципальной целевой программы «Обеспечение жильем молодых семей в городском округе Анадырь на 2007-2010 годы», утвержденного постановлением Совета депутатов городского округа Анадырь от 15.12.2006 г. № 245 «Об утверждении муниципальной целевой программы «Обеспечение жильем молодых семей в городском округе Анадырь на 2007 – 2010 годы» следующее изменение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изложить в следующей редакции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3. Порядок и условия признания молодой семьи имеющей достаточные доходы либо иные денежные средства для оплаты расчетной (средней) стоимости жиль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изнания молодой семьи имеющей достаточные доходы либо иные денежные средства для оплаты расчетной (средней) стоимости жилья определяются в соответствии с постановлением Правительства Чукотского автономного округа от 28.07.2006 № 150 «Об утверждении Положения о порядке предоставления молодым семьям, проживающим в Чукотском автономном округе и нуждающимся в улучшении жилищных условий, субсидий на приобретение (строительство) жилья».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                                                                  А.Г. Щеголь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нады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3. 2007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9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2:14:00Z</dcterms:created>
  <dc:creator>Свиридов </dc:creator>
  <dc:description/>
  <cp:keywords/>
  <dc:language>en-US</dc:language>
  <cp:lastModifiedBy>Ирина Листопадова</cp:lastModifiedBy>
  <cp:lastPrinted>2007-03-23T10:38:00Z</cp:lastPrinted>
  <dcterms:modified xsi:type="dcterms:W3CDTF">2020-11-20T04:50:00Z</dcterms:modified>
  <cp:revision>4</cp:revision>
  <dc:subject/>
  <dc:title> </dc:title>
</cp:coreProperties>
</file>