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Анады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 22.03.2007                                                                                                            № 29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екретариате </w:t>
            </w:r>
            <w:r>
              <w:rPr>
                <w:sz w:val="28"/>
                <w:szCs w:val="28"/>
                <w:lang w:val="en-US"/>
              </w:rPr>
              <w:t>XXIV</w:t>
            </w:r>
            <w:r>
              <w:rPr>
                <w:sz w:val="28"/>
                <w:szCs w:val="28"/>
              </w:rPr>
              <w:t xml:space="preserve"> сессии Совета депутатов городского округа Анадырь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39 Регламента Совета депутатов городского округа Анадырь, утвержденного постановлением Совет депутатов городского округа Анадырь от 26 декабря 2006 года № 261 «О Регламенте Совета депутатов городского округа Анадыр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Анадырь </w:t>
      </w:r>
    </w:p>
    <w:p>
      <w:pPr>
        <w:pStyle w:val="Normal"/>
        <w:ind w:left="2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Избрать секретариат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Совета депутатов городского округа Анадыр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в составе двух депутатов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785" w:hanging="10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киной Ольги Алексеев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785" w:hanging="10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ина Андрея Владимирович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5" w:hanging="705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секретариатом поручить депутату Ширин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                                                                              Н.Г. Фомина </w:t>
      </w:r>
    </w:p>
    <w:sectPr>
      <w:type w:val="nextPage"/>
      <w:pgSz w:w="11906" w:h="16838"/>
      <w:pgMar w:left="141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" w:hanging="0"/>
      <w:jc w:val="both"/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31:00Z</dcterms:created>
  <dc:creator>Свиридов </dc:creator>
  <dc:description/>
  <cp:keywords/>
  <dc:language>en-US</dc:language>
  <cp:lastModifiedBy>Ирина Листопадова</cp:lastModifiedBy>
  <cp:lastPrinted>2007-03-22T09:50:00Z</cp:lastPrinted>
  <dcterms:modified xsi:type="dcterms:W3CDTF">2020-11-20T04:40:00Z</dcterms:modified>
  <cp:revision>4</cp:revision>
  <dc:subject/>
  <dc:title> </dc:title>
</cp:coreProperties>
</file>