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округа Анадырь</w:t>
      </w:r>
    </w:p>
    <w:p>
      <w:pPr>
        <w:pStyle w:val="Normal"/>
        <w:jc w:val="righ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я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от 22.03.2007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297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б организации предоставления общедоступного и бесплатного начального общего, основного общего, среднего (полного) общего образования в городском округе Анады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Российской Федерации от 10.07.1992 г. № 3266-1 «Об образовании», Федеральным законом от 06.10.2003 г.  № 131-ФЗ «Об общих принципах организации местного самоуправления в Российской Федерации» и Уставом городского округа Анадыр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округа Анадыр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б организации предоставления общедоступного и бесплатного начального общего, основного общего, среднего (полного) общего образования в городском округе Анадырь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Крайний Север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остоянную комиссию по здравоохранению, образованию, культуре, общественному порядку, жилищно-коммунальному хозяйству и другим социальным вопросам Совета депутатов городского округа Анадырь (Халецкий А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                                                                 А.Г. Щегол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Анадыр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.03.2007 г.</w:t>
      </w:r>
    </w:p>
    <w:p>
      <w:pPr>
        <w:sectPr>
          <w:type w:val="nextPage"/>
          <w:pgSz w:w="11906" w:h="16838"/>
          <w:pgMar w:left="1418" w:right="567" w:gutter="0" w:header="0" w:top="3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9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к постановлению Совета депутатов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городского округа Анадырь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от 22.03.2007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№ 2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редоставления общедоступного и бесплатного начального общего, основного общего, среднего (полного) общ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ородском округе Анады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об организации предоставления общедоступного и бесплатного начального общего, основного общего, среднего (полного) общего образования в городском округе Анадырь (далее - Положение) разработано в соответствии с Конституцией Российской Федерации, Законом Российской Федерации от 10.07.1992 г. № 3266-1 «Об образовании», Федеральным законом от 06.10.2003 г.  № 131-ФЗ «Об общих принципах организации местного самоуправления в Российской Федерации», Типовым положением об общеобразовательном учреждении, утвержденным Постановлением Правительства Российской Федерации от 19.03.2001г. № 196 «Об утверждении Типового положения об общеобразовательном учрежден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Настоящее Положение устанавливает порядок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муниципальными общеобразовательными учреждениями в городском округе Анадыр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Организация предоставления общедоступного и бесплатного начального общего, основного общего, среднего (полного) общего образования в городском округе Анадырь осуществляется Администрацией городского округа Анадырь в лице уполномоченного структурного подразделения (отдел образования Управления по социальной политике Администрации городского округа Анадырь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Система общего образования городского округа Анадырь, представленная совокупностью общеобразовательных учреждений, имеющих лицензии и реализующих государственные общеобразовательные программы, обеспечивает гражданам общедоступность и бесплатность получения общего образования на всех ступенях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В общеобразовательном учреждении не допускаются создание и деятельность организационных структур политических партий, общественно-политических и религиозных движений и организаций (объедин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направления организации предоставления начального общего, основного общего, среднего (полного) обще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существляя деятельность по организации предоставления общедоступного и бесплатного начального общего, основного общего, среднего (полного) общего образования в городском округе Анадырь, Администрация городского округа Анадырь реализует государственную политику в области образования с учетом социально-экономических, демографических и других особенностей городского округа Анадыр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Основными направлениями деятельности по организации предоставления общедоступного и бесплатного начального общего, основного общего, среднего (полного) общего образования в городском округе Анадырь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еспечение и защита конституционного права граждан Российской Федерации на общедоступное и бесплатное общее образ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создание единого образовательного пространства на территории городского округа Анадыр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беспечение права выбора формы обучения и общеобразовательного учреждения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ация контроля за соответствием условий осуществления образовательного процесса санитарным и гигиеническим нормам, требованиям охраны жизни и здоровья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организации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доступного и бесплатного начального общего, основного общего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го (полного) общего образования в городском округе Анадырь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Основными задачами организации предоставления общедоступного и бесплатного начального общего, основного общего, среднего (полного) общего образования в городском округе Анадырь являю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) предоставление каждому жителю городского округа Анадырь возможности обучаться в муниципальных общеобразовательных учреждениях и получать образование соответствующего уровн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) выявление детей, подлежащих обязательному обучению в общеобразовательных учреждениях, реализующих образовательные программы начального общего, основного общего образования и осуществление их приема (зачисления) в данные учебные завед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) предоставление общего образования по основным общеобразовательным программам независимо от пола, расы, национальности, языка, происхождения, отношения к религии, состояния здоровья, социального полож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4) создание образовательной структуры, обеспечивающей благоприятные условия для обучения, воспитания и развития граждан в соответствии с их склонностями, способностями, интересами и состоянием здоровь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общего образования городского округа Анадырь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4.1. Система общего образования городском округе Анадырь представляет собой совокупность преемственных общеобразовательных программ и государственных образовательных стандартов различного ровня и направленности, включающих в себя федеральный и региональный компоненты, а также компонент общеобразовательного учрежд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2. Муниципальные общеобразовательные учреждения самостоятельно в соответствии с требованиями государственных образовательных стандартов на основе базисных учебных планов и примерных программ, курсов и дисциплин, с учетом действующих санитарно-эпидемиологических правил и нормативов разрабатывают и утверждают образовательные программы, учебные планы, рабочие программы учебных курсов и дисципли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3. В муниципальных общеобразовательных учреждениях городского округа Анадырь допускается сочетание различных форм получения общего образования. Образовательные программы осваиваются в очной, очно – заочной (вечерней) формах, а также в формах семейного образования, индивидуального обучения на дому или в лечебных учреждениях, экстерната. Для всех форм получения образования в пределах конкретной основной общеобразовательной программы действует единый государственный стандар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4. Основное общее образование и государственная (итоговая) аттестация являются обязательным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5. Требование обязательности основного общего образования применительно к конкретному обучающемуся сохраняет силу до достижения им возраста пятнадцати л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6. По согласию родителей (законных представителей) и отдела образования Управления по социальной политике Администрации городского округа Анадырь обучающийся, достигший возраста пятнадцати лет, может оставить общеобразовательное учреждение до получения им основного обще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7. Медицинское обслуживание обучающихся в общеобразовательном учреждении обеспечивается медицинским персоналом, который закреплен органом здравоохранения за этим общеобразовательным учрежд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8. Организация питания в общеобразовательном учреждении возлагается на общеобразовательное учреждение и организации общественного пит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9. По запросам родителей (законных представителей) общеобразовательное учреждение вправе открывать группы продленного д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щие требования к приему в муниципальные общеобразовательны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учреждения в городском округе Анадырь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1. Порядок комплектования муниципальных образовательных учреждений на ступени начального общего, основного общего, среднего (полного) общего образования, обеспечивающий прием всех граждан, которые проживают на территории городского округа Анадырь и имеют право на получение образования соответствующего уровня, определяется Учредителем - Администрацией городского округа Анадыр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2. Обучающиеся имеют право на перевод в другое общеобразовательное учреждение, реализующее образовательную программу соответствующего уровня, при условии успешного прохождения ими промежуточной аттес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3. Учащимся, получившим аттестат об основном общем образовании, предоставляется возможность получить среднее (полное) общее образование в любой средней общеобразовательной школе городского округа Анадырь по выбору обучающихся и их родите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муниципальных общеобразовательных учрежден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одителей учащихся в области реализации прав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граждан на общее образова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.1. Муниципальные общеобразовательные учреждения городского округа Анадырь несут в установленном федеральным законодательством порядке ответственность 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евыполнение функций, отнесенных к их компетен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еализацию не в полном объеме общеобразовательных программ в соответствии с учебным планом и графиком учебного процесса, качество образования своих выпускник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несоответствие применяемых форм, методов и средств воспитания, организации образовательного процесса возрастным психофизиологическим особенностям, склонностям, способностям обучающих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жизнь и здоровье обучающихся во время образовательного процесс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блюдение санитарно-гигиенических норм, режим и качество питания обучающих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иные действия, ответственность за которые предусмотрена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.2. Родители (законные представители) обучающихся обязаны содействовать получению детьми основного общего образования, и несут установленную федеральным законодательством ответственность за их воспитание и обуч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организации предоставления общедоступ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сплатного начального общего, основного общего, среднего (полного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го образования в городском округе Анадыр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Финансирование деятельности по предоставлению общедоступного и бесплатного начального общего, основного общего, среднего (полного) общего образования осуществляе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Муниципальные общеобразовательные учреждения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дополнительных образовательных услуг, а также за счет добровольных пожертвований физических и юридических лиц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Nonunderline">
    <w:name w:val="nonunder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13:00Z</dcterms:created>
  <dc:creator>PC1</dc:creator>
  <dc:description/>
  <cp:keywords/>
  <dc:language>en-US</dc:language>
  <cp:lastModifiedBy>Ирина Листопадова</cp:lastModifiedBy>
  <cp:lastPrinted>2007-03-23T10:44:00Z</cp:lastPrinted>
  <dcterms:modified xsi:type="dcterms:W3CDTF">2020-11-20T04:48:00Z</dcterms:modified>
  <cp:revision>3</cp:revision>
  <dc:subject/>
  <dc:title>ПРИЛОЖЕНИЕ</dc:title>
</cp:coreProperties>
</file>