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21 года</w:t>
        <w:tab/>
        <w:tab/>
        <w:tab/>
        <w:tab/>
        <w:tab/>
        <w:tab/>
        <w:tab/>
        <w:tab/>
        <w:t>№ 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родского округа Анадырь от 28 марта 2019 года № 377 «Об утверждении Положения о выплате премии по результатам работы лиц, замещающих муниципальные должности городского округа Анадырь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в соответствие с федеральным законодательством и законодательством Чукотского автономного округа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ешением Совета депутатов городского округа Анадырь от 26 октября 2017 года № 264 «Об утверждении Положения о ежемесячном денежном вознаграждении и иных выплатах лицам, замещающим муниципальные должности городского округа Анадырь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3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Анадырь от 28 марта 2019 года № 377 «Об утверждении Положения о выплате премии по результатам работы лиц, замещающих муниципальные должности городского округа Анадырь» следующие изменения: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Оценка результативности работы и решение о выплате премии по результатам работы лицам, замещающим муниципальные должности, принимается Комиссией на основании анализа их деятельности по предст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городского округа Анадырь в отношении Главы городского округа Анадырь, заместителя Председателя Совета депутатов городского округа Анадырь, Председателя Контрольно-счётной палаты городского округа Анадыр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Анадырь в отношении Председателя Избирательной комиссии городского округа Анадырь;</w:t>
      </w:r>
    </w:p>
    <w:p>
      <w:pPr>
        <w:pStyle w:val="Normal"/>
        <w:shd w:fill="FFFFFF" w:val="clear"/>
        <w:ind w:left="115" w:right="-1" w:firstLine="736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редседателя Контрольно-счётной палаты городского округа Анадырь в отношении заместителя Председателя Контрольно-счётной палаты городского округа Анадырь»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 распространяет своё действие на правоотношения, возникшие с 1 декабря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 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Анады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98" w:before="220" w:after="0"/>
      <w:ind w:firstLine="720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простой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29:00Z</dcterms:created>
  <dc:creator>Президент</dc:creator>
  <dc:description/>
  <cp:keywords/>
  <dc:language>en-US</dc:language>
  <cp:lastModifiedBy>Ирина Листопадова</cp:lastModifiedBy>
  <cp:lastPrinted>2021-12-08T17:35:00Z</cp:lastPrinted>
  <dcterms:modified xsi:type="dcterms:W3CDTF">2021-12-16T05:10:00Z</dcterms:modified>
  <cp:revision>10</cp:revision>
  <dc:subject/>
  <dc:title>Синий цвет – изменения в соответствии с протестами прокурора</dc:title>
</cp:coreProperties>
</file>