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УКОТСКИЙ АВТОНОМНЫЙ ОКРУГ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32"/>
        </w:rPr>
      </w:pPr>
      <w:r>
        <w:rPr>
          <w:rFonts w:cs="Times New Roman" w:ascii="Times New Roman" w:hAnsi="Times New Roman"/>
          <w:b w:val="false"/>
          <w:bCs w:val="false"/>
          <w:sz w:val="20"/>
          <w:szCs w:val="32"/>
        </w:rPr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го округа Анадырь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 16 декабря 2021 года </w:t>
        <w:tab/>
        <w:tab/>
        <w:tab/>
        <w:tab/>
        <w:tab/>
        <w:tab/>
        <w:tab/>
        <w:t xml:space="preserve"> </w:t>
        <w:tab/>
        <w:t>№ 203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440"/>
      </w:tblGrid>
      <w:tr>
        <w:trPr/>
        <w:tc>
          <w:tcPr>
            <w:tcW w:w="5508" w:type="dxa"/>
            <w:tcBorders/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О внесении изменения в Решение Совета депутатов городского округа Анадырь от 28 марта 2013 года № 347 «О комиссии по делам несовершеннолетних и защите их прав при Администрации городского округа Анадыр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Heading5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В соответствии с пунктом 2 Положения о комиссии по делам несовершеннолетних и защите их прав при Администрации городского округа Анадырь, утверждённого Решением Совета депутатов городского округа Анадырь от 28 марта 2013 года № 347 «О комиссии по делам не совершеннолетних и защите их прав при Администрации городского округа Анадырь»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Heading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Анадырь </w:t>
      </w:r>
    </w:p>
    <w:p>
      <w:pPr>
        <w:pStyle w:val="Normal"/>
        <w:ind w:left="2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left="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1. Внести в Решение Совета депутатов городского округа Анадырь от 28 марта 2013 года № 347 «О комиссии по делам несовершеннолетних и защите их прав при Администрации городского округа Анадырь» следующее изменение:</w:t>
      </w:r>
    </w:p>
    <w:p>
      <w:pPr>
        <w:pStyle w:val="Heading5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риложение 2 изложить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иложение 2 </w:t>
      </w:r>
    </w:p>
    <w:p>
      <w:pPr>
        <w:pStyle w:val="Normal"/>
        <w:ind w:left="4800" w:hanging="0"/>
        <w:jc w:val="right"/>
        <w:rPr/>
      </w:pPr>
      <w:r>
        <w:rPr>
          <w:bCs/>
          <w:sz w:val="28"/>
          <w:szCs w:val="28"/>
        </w:rPr>
        <w:t xml:space="preserve">к Решению Совета депутатов городского округа Анадырь </w:t>
      </w:r>
    </w:p>
    <w:p>
      <w:pPr>
        <w:pStyle w:val="Normal"/>
        <w:ind w:left="4800" w:hanging="0"/>
        <w:jc w:val="right"/>
        <w:rPr/>
      </w:pPr>
      <w:r>
        <w:rPr>
          <w:bCs/>
          <w:sz w:val="28"/>
          <w:szCs w:val="28"/>
        </w:rPr>
        <w:t>от 28 марта 2013 года № 3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по делам несовершеннолетних и защите их пра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 Администрации городского округа Анадыр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20"/>
        <w:gridCol w:w="4900"/>
        <w:gridCol w:w="203"/>
      </w:tblGrid>
      <w:tr>
        <w:trPr/>
        <w:tc>
          <w:tcPr>
            <w:tcW w:w="280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тынюк Елена Геннадьевна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8"/>
              </w:rPr>
              <w:t>-заместитель Главы Администрации округа Анадырь - начальник Управления по социальной политике Администрации городского округа Анадырь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snapToGrid w:val="false"/>
              <w:ind w:left="2832" w:hanging="28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меститель председателя комиссии: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удова Светлана Николаев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8"/>
              </w:rPr>
              <w:t>-заместитель начальника Управления по социальной политике Администрации городского округа Анадырь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snapToGrid w:val="false"/>
              <w:ind w:left="2832" w:hanging="28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екретарь комиссии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калёва Елена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</w:rPr>
              <w:t>Владимировна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Cs w:val="false"/>
                <w:szCs w:val="28"/>
              </w:rPr>
              <w:t>-ответственный секретарь комиссии по делам несовершеннолетних и защите их прав при Администрации городского округа Анадырь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snapToGrid w:val="false"/>
              <w:ind w:left="2832" w:hanging="28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8"/>
              </w:rPr>
              <w:t>Члены комиссии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фимова Мария Станиславовн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ие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услан Николаевич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главный специалист</w:t>
            </w:r>
            <w:r>
              <w:rPr>
                <w:bCs/>
                <w:sz w:val="28"/>
                <w:szCs w:val="28"/>
              </w:rPr>
              <w:t xml:space="preserve"> комиссии по делам несовершеннолетних и защите их прав при Администрации городского округа Анадыр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спорта и туризма</w:t>
            </w:r>
            <w:r>
              <w:rPr>
                <w:sz w:val="28"/>
                <w:szCs w:val="28"/>
                <w:lang w:val="en-US" w:eastAsia="en-US"/>
              </w:rPr>
              <w:t xml:space="preserve"> Управления по социальной политике Администрации городского округа Анадырь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исова Татья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надь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чуков Алексей Алексеевич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медицинская сестра детской поликлиники Государственного бюджетного учреждения здравоохранения «Чукотская окружная больница»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старший инспектор отделения участковых уполномоченных полиции по делам несовершеннолетних </w:t>
            </w:r>
            <w:r>
              <w:rPr>
                <w:sz w:val="28"/>
                <w:szCs w:val="28"/>
              </w:rPr>
              <w:t xml:space="preserve">Межмуниципального отдела Министерства Внутренних дел России </w:t>
            </w:r>
            <w:r>
              <w:rPr>
                <w:bCs/>
                <w:sz w:val="28"/>
                <w:szCs w:val="28"/>
              </w:rPr>
              <w:t xml:space="preserve">«Анадырский» 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тник Владислава Игоревна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начальник отдела образования и молодежной политики Управления </w:t>
            </w:r>
            <w:r>
              <w:rPr>
                <w:sz w:val="28"/>
                <w:szCs w:val="28"/>
                <w:lang w:val="en-US" w:eastAsia="en-US"/>
              </w:rPr>
              <w:t>по социальной политике Администрации городского округа Анадыр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юхина Валентина Ильинич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советник отдела социальной поддержки населения в городе Анадыре Главного Управления социальной поддержки населения Департамента социальной политики Чукотского автономного округ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ылева Татьяна Сергеевна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меститель директора Анадырского городского филиала «Чукотского окружного комплексного центра социального обслуживания населения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исорина Светлана Михайл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заместитель директо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сударственного казенного учреждения Чукотского автономного округа «Межрайонный</w:t>
            </w:r>
            <w:r>
              <w:rPr>
                <w:sz w:val="28"/>
                <w:szCs w:val="28"/>
              </w:rPr>
              <w:t xml:space="preserve"> центр занятости населения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Наталья Геннадьевна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рач-психиатр детского психиатрического отделения Государственного бюджетного учреждения здравоохранения «Чукотская окружная больница»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гтувье Наталья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заведующий отделом социальной правовой помощи  Государственного казённого учреждения социального обслуживания населения «Чукотский социально-реабилитационный центр для несовершеннолетних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уртова Светлана Адамовн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Цеденов Бадму Батаевич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одницкая Светлана Владимировн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лищук Татьяна Олеговна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заместитель директора по учебно воспитательной работе муниципального бюджетного общеобразовательного учреждения «Средняя общеобразовательная школа № 1 г. Анадыр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-начальник межрайонного отдела надзорной деятельности и профилактической работы по городскому округу Анадырь и Анадырскому муниципальн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ведущий инспектор Государственного казенного учреждения Чукотского автономного округа «Межрайонный</w:t>
            </w:r>
            <w:r>
              <w:rPr>
                <w:sz w:val="28"/>
                <w:szCs w:val="28"/>
              </w:rPr>
              <w:t xml:space="preserve"> центр занятости населения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испектор направления пропаганды безопасности дорожного движения ОГИБДД МОМВД России «Анадырский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__________________ Л.А. Николаев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_______________В.А. Тюхтий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Анадырь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 декабря 2021 года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03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" w:hanging="0"/>
      <w:jc w:val="both"/>
      <w:outlineLvl w:val="4"/>
    </w:pPr>
    <w:rPr>
      <w:rFonts w:ascii="Arial" w:hAnsi="Arial" w:cs="Arial"/>
      <w:b/>
      <w:bCs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8" w:hanging="0"/>
      <w:jc w:val="both"/>
    </w:pPr>
    <w:rPr>
      <w:rFonts w:ascii="Arial Narrow" w:hAnsi="Arial Narrow" w:cs="Arial Narrow"/>
      <w:bCs/>
      <w:sz w:val="28"/>
    </w:rPr>
  </w:style>
  <w:style w:type="paragraph" w:styleId="2">
    <w:name w:val="Основной текст с отступом 2"/>
    <w:basedOn w:val="Normal"/>
    <w:qFormat/>
    <w:pPr>
      <w:ind w:left="2124" w:hanging="2124"/>
    </w:pPr>
    <w:rPr>
      <w:rFonts w:ascii="Arial Narrow" w:hAnsi="Arial Narrow" w:cs="Arial Narrow"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5:33:00Z</dcterms:created>
  <dc:creator>O.Bahareva</dc:creator>
  <dc:description/>
  <cp:keywords/>
  <dc:language>en-US</dc:language>
  <cp:lastModifiedBy>Ирина Листопадова</cp:lastModifiedBy>
  <cp:lastPrinted>2020-11-09T15:04:00Z</cp:lastPrinted>
  <dcterms:modified xsi:type="dcterms:W3CDTF">2021-12-16T04:37:00Z</dcterms:modified>
  <cp:revision>5</cp:revision>
  <dc:subject/>
  <dc:title> </dc:title>
</cp:coreProperties>
</file>