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70" w:leader="none"/>
          <w:tab w:val="center" w:pos="4819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</w:t>
      </w:r>
      <w:r>
        <w:rPr>
          <w:rFonts w:cs="Arial"/>
          <w:lang w:val="en-US" w:eastAsia="en-US"/>
        </w:rPr>
        <w:drawing>
          <wp:inline distT="0" distB="0" distL="0" distR="0">
            <wp:extent cx="1323975" cy="932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0040</wp:posOffset>
                </wp:positionH>
                <wp:positionV relativeFrom="paragraph">
                  <wp:posOffset>156210</wp:posOffset>
                </wp:positionV>
                <wp:extent cx="237109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61.55pt;mso-wrap-distance-left:9.05pt;mso-wrap-distance-right:9.05pt;mso-wrap-distance-top:0pt;mso-wrap-distance-bottom:0pt;margin-top:12.3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 декабря 2021 года </w:t>
        <w:tab/>
        <w:tab/>
        <w:tab/>
        <w:tab/>
        <w:tab/>
        <w:tab/>
        <w:tab/>
        <w:tab/>
        <w:t>№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 утверждении перечня лиц, замещающих муниципальные должности городского округа Анадырь, при назначении или избрании на которые лица обязаны представлять сведения о доходах и расходах, об имуществе и обязательствах имущественного характера своих и членов их семей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8, 8.1 Федерального закона от 25 декабря 2008 года № 273-ФЗ «О противодействии коррупции», Указом Президента РФ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Указом Президента Российской Федерации от 18 мая 2009 года № 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Кодексом о муниципальной службе Чукотского автономного округа от 7 августа 2007 года № 74 – ОЗ, руководствуясь Уставом городского округа Анады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rFonts w:eastAsia="Calibri"/>
          <w:sz w:val="28"/>
          <w:szCs w:val="28"/>
        </w:rPr>
        <w:t xml:space="preserve">лиц, замещающих муниципальные должности городского округа Анадырь, при назначении или избрании на которые лица обязаны представлять сведения о доходах и расходах, об имуществе и обязательствах имущественного характера своих и членов их семей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. Решения Совета депутатов городского округа Анадырь от 16 июня 2014 года № 479 «Об утверждении перечня лиц, замещающих муниципальные должности в городском округе Анадырь, при назначении или избрании на которые, лица обязаны представлять сведения о доходах и расходах, об имуществе и обязательствах имущественного характера, и членов их семей», от 28 сентября 2017 года № 255 «О внесении изменений в Решение Совета депутатов городского округа Анадырь от 16 июня 2014 года № 479 «Об утверждении перечня лиц, замещающих муниципальные должности в городском округе Анадырь, при назначении или избрании на которые, лица обязаны представлять сведения о доходах и расходах, об имуществе и обязательствах имущественного характера, и членов их семей», от 31 октября 2018 года № 32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Анадырь от 16 июня 2014 года № 479 «Об утверждении перечня лиц, замещающих муниципальные должности в городском округе Анадырь, при назначении или избрании на которые, лица обязаны представлять сведения о доходах и расходах, об имуществе и обязательствах имущественного характера, и членов их семей» признать утратившими сил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, вступает в силу со дня подписания и распространяет своё действие на правоотношения, возникшие с 1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 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6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center" w:pos="5037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Анадырь</w:t>
      </w:r>
    </w:p>
    <w:p>
      <w:pPr>
        <w:pStyle w:val="Normal"/>
        <w:tabs>
          <w:tab w:val="clear" w:pos="708"/>
          <w:tab w:val="center" w:pos="5037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 декабря 2021 года № 2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городского округа Анадырь, при назначении или избрании на которые лица обязаны представлять сведения о доходах и расходах, об имуществе и обязательствах имущественного характера своих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лава городского округа Анадырь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путат Совета депутатов городского округа Анадырь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нтрольно-счётной палаты городского округа Анадырь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ь Председателя Контрольно-счётной палаты городского округа Анадырь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Избирательной комиссии городского округа Анады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32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08:00Z</dcterms:created>
  <dc:creator>V.Ivanov</dc:creator>
  <dc:description/>
  <cp:keywords/>
  <dc:language>en-US</dc:language>
  <cp:lastModifiedBy>Ирина Листопадова</cp:lastModifiedBy>
  <cp:lastPrinted>2021-12-08T17:31:00Z</cp:lastPrinted>
  <dcterms:modified xsi:type="dcterms:W3CDTF">2021-12-16T04:58:00Z</dcterms:modified>
  <cp:revision>7</cp:revision>
  <dc:subject/>
  <dc:title/>
</cp:coreProperties>
</file>