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9232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5670</wp:posOffset>
                </wp:positionH>
                <wp:positionV relativeFrom="paragraph">
                  <wp:posOffset>-74295</wp:posOffset>
                </wp:positionV>
                <wp:extent cx="1420495" cy="31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85pt;height:24.8pt;mso-wrap-distance-left:9.05pt;mso-wrap-distance-right:9.05pt;mso-wrap-distance-top:0pt;mso-wrap-distance-bottom:0pt;margin-top:-5.85pt;mso-position-vertical-relative:text;margin-left:37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ЧУКОТСКИЙ АВТОНОМНЫЙ ОКРУГ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ОВЕТ ДЕПУТАТОВ</w:t>
      </w:r>
    </w:p>
    <w:p>
      <w:pPr>
        <w:pStyle w:val="Normal"/>
        <w:tabs>
          <w:tab w:val="clear" w:pos="708"/>
          <w:tab w:val="left" w:pos="313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Анадырь</w:t>
      </w:r>
    </w:p>
    <w:p>
      <w:pPr>
        <w:pStyle w:val="Normal"/>
        <w:tabs>
          <w:tab w:val="clear" w:pos="708"/>
          <w:tab w:val="left" w:pos="313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  <w:tab w:val="center" w:pos="4819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 Е Ш Е Н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</w:t>
      </w:r>
      <w:r>
        <w:rPr>
          <w:sz w:val="28"/>
          <w:szCs w:val="28"/>
          <w:lang w:val="en-US"/>
        </w:rPr>
        <w:t xml:space="preserve"> VI</w:t>
      </w:r>
      <w:r>
        <w:rPr>
          <w:sz w:val="28"/>
          <w:szCs w:val="28"/>
        </w:rPr>
        <w:t xml:space="preserve"> созыва)</w:t>
      </w:r>
    </w:p>
    <w:p>
      <w:pPr>
        <w:pStyle w:val="Normal"/>
        <w:tabs>
          <w:tab w:val="clear" w:pos="708"/>
          <w:tab w:val="left" w:pos="3135" w:leader="none"/>
          <w:tab w:val="center" w:pos="4819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5"/>
        <w:gridCol w:w="4396"/>
      </w:tblGrid>
      <w:tr>
        <w:trPr>
          <w:trHeight w:val="504" w:hRule="atLeast"/>
        </w:trPr>
        <w:tc>
          <w:tcPr>
            <w:tcW w:w="53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1 год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ind w:right="-2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02</w:t>
            </w:r>
          </w:p>
        </w:tc>
      </w:tr>
      <w:tr>
        <w:trPr>
          <w:trHeight w:val="68" w:hRule="atLeast"/>
        </w:trPr>
        <w:tc>
          <w:tcPr>
            <w:tcW w:w="53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ind w:right="-2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длении права безвозмездного пользования объектом муниципальной собственности – нежилые помещения, ул. Беринга, д. 18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26 июля 2006 года № 135 - ФЗ «О защите конкуренции», статьей 209, статьей 215 Гражданского кодекса Российской Федерации и Уставом городского округа Анадырь, по результатам рассмотрения обращения от 29 ноября 2020 года № 01-04/532/01 Муниципального казенного учреждения «Управление технического обеспечения и эксплуатации имущества Анадырского муниципального района», в целях сохранности имущества и использования его по назначению,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Продлить Муниципальному казенному учреждению «Управление технического обеспечения и эксплуатации имущества Анадырского муниципального района» по 31 декабря 2022 года право безвозмездного пользования объектом муниципальной собственности, который учтен в составе муниципальной Казны городского округа Анадыр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– нежилые помещения площадью 87,15 кв.м (согласно поэтажному плану, помещение № 10 площадью 12,5 кв.м, помещение № 11 площадью 12,3 кв.м, помещение № 22 площадью 14,6 кв.м, помещение № 21 площадью 20,6 кв.м, помещение № 7 площадью 2,5 кв.м, помещение № 23 площадью 0,8 кв.м, помещение № 24 площадью 0,7 кв.м, часть помещения № 2 площадью 2,3 кв.м, часть помещения № 3 площадью 1,7 кв.м, часть помещения № 4 площадью 1,2 кв.м, часть помещения № 20 площадью 17,95 кв.м), входящие в состав единого объекта - нежилого помещения I общей площадью 235,1 кв.м, с кадастровым номером 87:05:000008:212, назначение: нежилое, общественное, административно-управленческое, реестровый номер 087М20Н0185, балансовая и остаточная стоимости 245847,00 рублей, кадастровая стоимость 16 5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1,39 рублей, расположенное по адресу: Чукотский автономный округ, г. Анадырь, ул. Беринга, д. 18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ab/>
      </w:r>
      <w:bookmarkStart w:id="3" w:name="sub_3"/>
      <w:bookmarkEnd w:id="2"/>
      <w:r>
        <w:rPr>
          <w:sz w:val="28"/>
          <w:szCs w:val="28"/>
        </w:rPr>
        <w:t>2. Контроль за исполнением настоящего решения возложить на Управление финансов, экономики и имущественных отношений Администрации городского округа Анадырь (Ю.И. Тюнягина).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_________________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Анадыр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 декабря 2021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0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30:00Z</dcterms:created>
  <dc:creator>oem</dc:creator>
  <dc:description/>
  <cp:keywords/>
  <dc:language>en-US</dc:language>
  <cp:lastModifiedBy>Ирина Листопадова</cp:lastModifiedBy>
  <cp:lastPrinted>2021-12-04T16:40:00Z</cp:lastPrinted>
  <dcterms:modified xsi:type="dcterms:W3CDTF">2021-12-16T04:30:00Z</dcterms:modified>
  <cp:revision>4</cp:revision>
  <dc:subject/>
  <dc:title/>
</cp:coreProperties>
</file>