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Arial" w:cs="Arial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15144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36pt;mso-wrap-distance-left:9.05pt;mso-wrap-distance-right:9.05pt;mso-wrap-distance-top:0pt;mso-wrap-distance-bottom:0pt;margin-top:2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ЧУКОТСКИЙ АВТОНОМНЫ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32"/>
        </w:rPr>
      </w:pPr>
      <w:r>
        <w:rPr>
          <w:rFonts w:cs="Times New Roman" w:ascii="Times New Roman" w:hAnsi="Times New Roman"/>
          <w:b/>
          <w:bCs/>
          <w:sz w:val="20"/>
          <w:szCs w:val="32"/>
        </w:rPr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родского округа Анады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32"/>
        </w:rPr>
      </w:pPr>
      <w:r>
        <w:rPr>
          <w:rFonts w:cs="Times New Roman" w:ascii="Times New Roman" w:hAnsi="Times New Roman"/>
          <w:b/>
          <w:bCs/>
          <w:sz w:val="20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XXI</w:t>
      </w:r>
      <w:r>
        <w:rPr>
          <w:rFonts w:cs="Times New Roman" w:ascii="Times New Roman" w:hAnsi="Times New Roman"/>
          <w:sz w:val="28"/>
          <w:szCs w:val="28"/>
        </w:rPr>
        <w:t xml:space="preserve"> сессия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декабря 2021 года</w:t>
        <w:tab/>
        <w:tab/>
        <w:tab/>
        <w:tab/>
        <w:tab/>
        <w:tab/>
        <w:tab/>
        <w:t xml:space="preserve"> № 2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труктуры Контрольно-счётной палаты городского округа Анадыр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5.5 пункта 5 части 2 статьи 26 Устава городского округа Анадыр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структуру Контрольно-счётной палаты городского округа Анадыр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одписания и распространяет своё действие на правоотношения, возникшие с 1 декаб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Л.А. Николае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В.А. Тюхт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надыр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 декабря 202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2</w:t>
      </w:r>
    </w:p>
    <w:p>
      <w:pPr>
        <w:sectPr>
          <w:type w:val="nextPage"/>
          <w:pgSz w:w="11906" w:h="16838"/>
          <w:pgMar w:left="1701" w:right="567" w:gutter="0" w:header="0" w:top="36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10267315" cy="74301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0" cy="7430040"/>
                          <a:chOff x="0" y="0"/>
                          <a:chExt cx="10267200" cy="743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26720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883040" y="1755000"/>
                            <a:ext cx="3240" cy="27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3258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4887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920" y="1382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8120" y="1053000"/>
                            <a:ext cx="4187880" cy="701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d08d"/>
                              </a:gs>
                              <a:gs pos="50000">
                                <a:srgbClr val="e2efd9"/>
                              </a:gs>
                              <a:gs pos="100000">
                                <a:srgbClr val="a8d08d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a8d08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756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РЕДСЕД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Контрольно-счетной палаты городского округа Анады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120" y="2029320"/>
                            <a:ext cx="4187880" cy="687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f2cc"/>
                              </a:gs>
                              <a:gs pos="100000">
                                <a:srgbClr val="ffd9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fd9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ЗАМЕСТИТЕЛЬ ПРЕДСЕДА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Контрольно-счетной палаты городского округа Анады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0"/>
                            <a:ext cx="5196240" cy="88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Структура Контрольно-счетной палаты городского округа Анады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8.45pt;height:585.05pt" coordorigin="0,0" coordsize="16169,11701">
                <v:rect id="shape_0" stroked="f" o:allowincell="f" style="position:absolute;left:0;top:1;width:16168;height:1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690,2764" to="7694,3196" stroked="t" o:allowincell="f" style="position:absolute;flip:x;mso-position-horizontal-relative:char">
                  <v:stroke color="#2f5496" weight="28440" joinstyle="miter" endcap="flat"/>
                  <v:fill o:detectmouseclick="t" on="false"/>
                  <w10:wrap type="none"/>
                </v:line>
                <v:line id="shape_0" from="2165,5132" to="2165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,7697" to="123,7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00,2177" to="16000,2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a8d08d" stroked="t" o:allowincell="f" style="position:absolute;left:4375;top:1658;width:6594;height:11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РЕДСЕД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Контрольно-счетной палаты городского округа Анады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2efd9"/>
                  <v:stroke color="#a8d08d" weight="12600" joinstyle="miter" endcap="flat"/>
                  <v:shadow on="t" obscured="f" color="#375623"/>
                  <w10:wrap type="none"/>
                </v:shape>
                <v:shape id="shape_0" fillcolor="#ffd966" stroked="t" o:allowincell="f" style="position:absolute;left:4375;top:3196;width:6594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ЗАМЕСТИТЕЛЬ ПРЕДСЕДАТЕ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Контрольно-счетной палаты городского округа Анады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f2cc"/>
                  <v:stroke color="#ffd966" weight="12600" joinstyle="miter" endcap="flat"/>
                  <v:shadow on="t" obscured="f" color="#7f5f00"/>
                  <w10:wrap type="none"/>
                </v:shape>
                <v:shape id="shape_0" fillcolor="white" stroked="t" o:allowincell="f" style="position:absolute;left:3779;top:0;width:8182;height:1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Структура Контрольно-счетной палаты городского округа Анадыр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7945</wp:posOffset>
                </wp:positionH>
                <wp:positionV relativeFrom="page">
                  <wp:posOffset>100330</wp:posOffset>
                </wp:positionV>
                <wp:extent cx="2828290" cy="1176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ind w:hanging="142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м Совета депутатов городского округа Анадырь</w:t>
                            </w:r>
                          </w:p>
                          <w:p>
                            <w:pPr>
                              <w:pStyle w:val="Normal"/>
                              <w:ind w:hanging="142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16 декабря 2021 года № 212</w:t>
                            </w:r>
                          </w:p>
                        </w:txbxContent>
                      </wps:txbx>
                      <wps:bodyPr anchor="t" lIns="93345" tIns="46355" rIns="9334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2.7pt;height:92.6pt;mso-wrap-distance-left:9.05pt;mso-wrap-distance-right:9.05pt;mso-wrap-distance-top:0pt;mso-wrap-distance-bottom:0pt;margin-top:7.9pt;mso-position-vertical-relative:page;margin-left:605.35pt;mso-position-horizontal-relative:text">
                <v:fill opacity="0f"/>
                <v:textbox inset="0.102083333333333in,0.0506944444444444in,0.102083333333333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ind w:hanging="142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шением Совета депутатов городского округа Анадырь</w:t>
                      </w:r>
                    </w:p>
                    <w:p>
                      <w:pPr>
                        <w:pStyle w:val="Normal"/>
                        <w:ind w:hanging="142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16 декабря 2021 года № 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32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16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bCs/>
      <w:sz w:val="16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23:46:00Z</dcterms:created>
  <dc:creator>V.Ivanov</dc:creator>
  <dc:description/>
  <cp:keywords/>
  <dc:language>en-US</dc:language>
  <cp:lastModifiedBy>Ирина Листопадова</cp:lastModifiedBy>
  <cp:lastPrinted>2021-12-08T17:33:00Z</cp:lastPrinted>
  <dcterms:modified xsi:type="dcterms:W3CDTF">2021-12-16T05:29:00Z</dcterms:modified>
  <cp:revision>18</cp:revision>
  <dc:subject/>
  <dc:title> </dc:title>
</cp:coreProperties>
</file>