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5840</wp:posOffset>
                </wp:positionH>
                <wp:positionV relativeFrom="paragraph">
                  <wp:posOffset>366395</wp:posOffset>
                </wp:positionV>
                <wp:extent cx="16852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5.15pt;mso-wrap-distance-left:9.05pt;mso-wrap-distance-right:9.05pt;mso-wrap-distance-top:0pt;mso-wrap-distance-bottom:0pt;margin-top:28.8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1 года </w:t>
        <w:tab/>
        <w:tab/>
        <w:tab/>
        <w:tab/>
        <w:tab/>
        <w:tab/>
        <w:tab/>
        <w:tab/>
        <w:t>№ 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органов местного самоуправления городского округа Анады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ского округа Анады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органов местного самоуправления городского округа Анадыр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ского округа Анадырь от 28 декабря 2011 года № 257 «Об утверждении структуры органов местного самоуправления городского округа Анадырь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448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38105" cy="7217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8040" cy="7217280"/>
                          <a:chOff x="0" y="0"/>
                          <a:chExt cx="10238040" cy="721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38040" cy="72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4840" y="342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88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138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200"/>
                            <a:ext cx="3810600" cy="75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овет депутатов городского округа Анадырь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440" y="456480"/>
                            <a:ext cx="4961160" cy="71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fd9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ГЛАВА ГОРОДСКОГО ОКРУГА АНАДЫРЬ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Глава Администрации городского округа Анады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440" y="1478880"/>
                            <a:ext cx="5024880" cy="73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АДМИНИСТРАЦИЯ ГОРОДСКОГО ОКРУГА АНАДЫРЬ 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78880"/>
                            <a:ext cx="38106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d08d"/>
                              </a:gs>
                              <a:gs pos="50000">
                                <a:srgbClr val="e2efd9"/>
                              </a:gs>
                              <a:gs pos="100000">
                                <a:srgbClr val="a8d08d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a8d08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756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Контрольно-счётная палата городского округа Анады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73240" y="43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6.15pt;height:568.3pt" coordorigin="0,0" coordsize="16123,11366">
                <v:rect id="shape_0" stroked="f" o:allowincell="f" style="position:absolute;left:0;top:0;width:16122;height:113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5,5386" to="2165,5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,7696" to="123,7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00,2176" to="16000,2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66" stroked="t" o:allowincell="f" style="position:absolute;left:179;top:720;width:6000;height:1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овет депутатов городского округа Анадырь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fd966" stroked="t" o:allowincell="f" style="position:absolute;left:7032;top:719;width:7812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ГЛАВА ГОРОДСКОГО ОКРУГА АНАДЫРЬ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Глава Администрации городского округа Анадыр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2cc"/>
                  <v:stroke color="#ffd966" weight="12600" joinstyle="miter" endcap="flat"/>
                  <v:shadow on="t" obscured="f" color="#7f5f00"/>
                  <w10:wrap type="none"/>
                </v:shape>
                <v:shape id="shape_0" fillcolor="#f4b083" stroked="t" o:allowincell="f" style="position:absolute;left:7032;top:2329;width:7912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АДМИНИСТРАЦИЯ ГОРОДСКОГО ОКРУГА АНАДЫРЬ </w:t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 id="shape_0" fillcolor="#a8d08d" stroked="t" o:allowincell="f" style="position:absolute;left:179;top:2329;width:60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Контрольно-счётная палата городского округа Анадырь</w:t>
                        </w:r>
                      </w:p>
                    </w:txbxContent>
                  </v:textbox>
                  <v:fill o:detectmouseclick="t" color2="#e2efd9"/>
                  <v:stroke color="#a8d08d" weight="12600" joinstyle="miter" endcap="flat"/>
                  <v:shadow on="t" obscured="f" color="#375623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021;top:68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7030</wp:posOffset>
                </wp:positionH>
                <wp:positionV relativeFrom="page">
                  <wp:posOffset>100330</wp:posOffset>
                </wp:positionV>
                <wp:extent cx="2293620" cy="713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ешением Совета депутатов городского округа Анадырь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right"/>
                              <w:rPr/>
                            </w:pPr>
                            <w:r>
                              <w:rPr/>
                              <w:t>от 16 декабря 2021 года № 2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6355" rIns="9334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80.6pt;height:56.2pt;mso-wrap-distance-left:9.05pt;mso-wrap-distance-right:9.05pt;mso-wrap-distance-top:0pt;mso-wrap-distance-bottom:0pt;margin-top:7.9pt;mso-position-vertical-relative:page;margin-left:628.9pt;mso-position-horizontal-relative:text">
                <v:fill opacity="0f"/>
                <v:textbox inset="0.102083333333333in,0.0506944444444444in,0.102083333333333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ена</w:t>
                      </w:r>
                    </w:p>
                    <w:p>
                      <w:pPr>
                        <w:pStyle w:val="Normal"/>
                        <w:ind w:left="-180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ешением Совета депутатов городского округа Анадырь </w:t>
                      </w:r>
                    </w:p>
                    <w:p>
                      <w:pPr>
                        <w:pStyle w:val="Normal"/>
                        <w:ind w:left="-180" w:hanging="0"/>
                        <w:jc w:val="right"/>
                        <w:rPr/>
                      </w:pPr>
                      <w:r>
                        <w:rPr/>
                        <w:t>от 16 декабря 2021 года № 2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ge">
                  <wp:posOffset>85725</wp:posOffset>
                </wp:positionV>
                <wp:extent cx="5327015" cy="524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524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Структура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городского округа Анадырь</w:t>
                            </w:r>
                          </w:p>
                        </w:txbxContent>
                      </wps:txbx>
                      <wps:bodyPr anchor="t" lIns="93345" tIns="0" rIns="9334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19.45pt;height:41.3pt;mso-wrap-distance-left:9.05pt;mso-wrap-distance-right:9.05pt;mso-wrap-distance-top:0pt;mso-wrap-distance-bottom:0pt;margin-top:6.75pt;mso-position-vertical-relative:page;margin-left:195.75pt;mso-position-horizontal-relative:text">
                <v:textbox inset="0.102083333333333in,0in,0.10208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 xml:space="preserve">Структура органов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городского округа Анады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80" w:right="2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16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23:47:00Z</dcterms:created>
  <dc:creator>V.Ivanov</dc:creator>
  <dc:description/>
  <cp:keywords/>
  <dc:language>en-US</dc:language>
  <cp:lastModifiedBy>Ирина Листопадова</cp:lastModifiedBy>
  <cp:lastPrinted>2021-12-08T17:46:00Z</cp:lastPrinted>
  <dcterms:modified xsi:type="dcterms:W3CDTF">2021-12-16T05:23:00Z</dcterms:modified>
  <cp:revision>13</cp:revision>
  <dc:subject/>
  <dc:title> </dc:title>
</cp:coreProperties>
</file>