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Arial" w:cs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15144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6pt;mso-wrap-distance-left:9.05pt;mso-wrap-distance-right:9.05pt;mso-wrap-distance-top:0pt;mso-wrap-distance-bottom:0pt;margin-top: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УКОТСКИЙ АВТОНОМНЫ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32"/>
        </w:rPr>
      </w:pPr>
      <w:r>
        <w:rPr>
          <w:rFonts w:cs="Times New Roman" w:ascii="Times New Roman" w:hAnsi="Times New Roman"/>
          <w:b/>
          <w:bCs/>
          <w:sz w:val="20"/>
          <w:szCs w:val="32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одского округа Анады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32"/>
        </w:rPr>
      </w:pPr>
      <w:r>
        <w:rPr>
          <w:rFonts w:cs="Times New Roman" w:ascii="Times New Roman" w:hAnsi="Times New Roman"/>
          <w:b/>
          <w:bCs/>
          <w:sz w:val="20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XXXI 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декабря 2021 года</w:t>
        <w:tab/>
        <w:tab/>
        <w:tab/>
        <w:tab/>
        <w:tab/>
        <w:tab/>
        <w:tab/>
        <w:t xml:space="preserve"> № 2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труктуры Совета депутатов городского округа Анадыр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 Устава городского округа Анадыр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структуру Совета депутатов городского округа Анадыр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городского округа Анадырь от 10 декабря 2018 года № 348 «Об утверждении структуры Совета депутатов городского округа Анадырь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одписания и распространяет своё действие на правоотношения, возникшие с 1 декаб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Л.А. Николае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В.А. Тюхт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ады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декабря 2021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1</w:t>
      </w:r>
    </w:p>
    <w:p>
      <w:pPr>
        <w:sectPr>
          <w:type w:val="nextPage"/>
          <w:pgSz w:w="11906" w:h="16838"/>
          <w:pgMar w:left="1701" w:right="567" w:gutter="0" w:header="0" w:top="36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10267315" cy="74301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0" cy="7430040"/>
                          <a:chOff x="0" y="0"/>
                          <a:chExt cx="10267200" cy="743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26720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883040" y="1755000"/>
                            <a:ext cx="3240" cy="27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8120" y="3425040"/>
                            <a:ext cx="4187880" cy="1106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cc2e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Организационный отдел Совета депутатов городского округа Анадыр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Начальник отдела– 1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3258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4887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920" y="1382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8120" y="1053360"/>
                            <a:ext cx="4187880" cy="659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d08d"/>
                              </a:gs>
                              <a:gs pos="50000">
                                <a:srgbClr val="e2efd9"/>
                              </a:gs>
                              <a:gs pos="100000">
                                <a:srgbClr val="a8d08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a8d08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756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РЕДСЕД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Совета депутатов городского округа Анады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120" y="2029320"/>
                            <a:ext cx="4187880" cy="687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fd9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ЗАМЕСТИТЕЛЬ ПРЕДСЕДА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Совета депутатов городского округа Анады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519624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 xml:space="preserve">Структура Совета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депутатов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 xml:space="preserve"> городского округа Анады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74400" y="34250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8.45pt;height:585.05pt" coordorigin="0,0" coordsize="16169,11701">
                <v:rect id="shape_0" stroked="f" o:allowincell="f" style="position:absolute;left:0;top:1;width:16168;height:1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690,2764" to="7694,3196" stroked="t" o:allowincell="f" style="position:absolute;flip:x;mso-position-horizontal-relative:char">
                  <v:stroke color="#2f5496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cc2e5" stroked="t" o:allowincell="f" style="position:absolute;left:4375;top:5394;width:6594;height:17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Организационный отдел Совета депутатов городского округа Анадырь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Начальник отдела– 1</w:t>
                        </w:r>
                      </w:p>
                    </w:txbxContent>
                  </v:textbox>
                  <v:fill o:detectmouseclick="t" color2="#deeaf6"/>
                  <v:stroke color="#9cc2e5" weight="12600" joinstyle="miter" endcap="flat"/>
                  <v:shadow on="t" obscured="f" color="#1f4d78"/>
                  <w10:wrap type="none"/>
                </v:shape>
                <v:line id="shape_0" from="2165,5132" to="2165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,7697" to="123,7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00,2177" to="16000,2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a8d08d" stroked="t" o:allowincell="f" style="position:absolute;left:4375;top:1659;width:6594;height:10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РЕДСЕД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Совета депутатов городского округа Анады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2efd9"/>
                  <v:stroke color="#a8d08d" weight="12600" joinstyle="miter" endcap="flat"/>
                  <v:shadow on="t" obscured="f" color="#375623"/>
                  <w10:wrap type="none"/>
                </v:shape>
                <v:shape id="shape_0" fillcolor="#ffd966" stroked="t" o:allowincell="f" style="position:absolute;left:4375;top:3196;width:6594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ЗАМЕСТИТЕЛЬ ПРЕДСЕДАТЕ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Совета депутатов городского округа Анады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2cc"/>
                  <v:stroke color="#ffd966" weight="12600" joinstyle="miter" endcap="flat"/>
                  <v:shadow on="t" obscured="f" color="#7f5f00"/>
                  <w10:wrap type="none"/>
                </v:shape>
                <v:shape id="shape_0" fillcolor="white" stroked="t" o:allowincell="f" style="position:absolute;left:3779;top:0;width:8182;height:1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 xml:space="preserve">Структура Совета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депутатов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 xml:space="preserve"> городского округа Анадыр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76;top:5394;width:0;height:0;mso-position-horizontal-relative:char" type="_x0000_t32">
                  <v:stroke color="#2f5496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7945</wp:posOffset>
                </wp:positionH>
                <wp:positionV relativeFrom="page">
                  <wp:posOffset>100330</wp:posOffset>
                </wp:positionV>
                <wp:extent cx="2828290" cy="1176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ind w:hanging="142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м Совета депутатов городского округа Анадырь</w:t>
                            </w:r>
                          </w:p>
                          <w:p>
                            <w:pPr>
                              <w:pStyle w:val="Normal"/>
                              <w:ind w:hanging="142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6 декабря 2021 года № 211</w:t>
                            </w:r>
                          </w:p>
                        </w:txbxContent>
                      </wps:txbx>
                      <wps:bodyPr anchor="t" lIns="93345" tIns="46355" rIns="9334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2.7pt;height:92.6pt;mso-wrap-distance-left:9.05pt;mso-wrap-distance-right:9.05pt;mso-wrap-distance-top:0pt;mso-wrap-distance-bottom:0pt;margin-top:7.9pt;mso-position-vertical-relative:page;margin-left:605.35pt;mso-position-horizontal-relative:text">
                <v:fill opacity="0f"/>
                <v:textbox inset="0.102083333333333in,0.0506944444444444in,0.102083333333333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ind w:hanging="142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шением Совета депутатов городского округа Анадырь</w:t>
                      </w:r>
                    </w:p>
                    <w:p>
                      <w:pPr>
                        <w:pStyle w:val="Normal"/>
                        <w:ind w:hanging="142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16 декабря 2021 года № 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32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16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bCs/>
      <w:sz w:val="16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23:46:00Z</dcterms:created>
  <dc:creator>V.Ivanov</dc:creator>
  <dc:description/>
  <cp:keywords/>
  <dc:language>en-US</dc:language>
  <cp:lastModifiedBy>Ирина Листопадова</cp:lastModifiedBy>
  <cp:lastPrinted>2021-12-16T17:27:00Z</cp:lastPrinted>
  <dcterms:modified xsi:type="dcterms:W3CDTF">2021-12-16T05:27:00Z</dcterms:modified>
  <cp:revision>12</cp:revision>
  <dc:subject/>
  <dc:title> </dc:title>
</cp:coreProperties>
</file>