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4610" cy="932180"/>
            <wp:effectExtent l="0" t="0" r="0" b="0"/>
            <wp:docPr id="1" name="Герб - В цвет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- В цвет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КОТСКИЙ АВТОНОМНЫЙ ОКРУГ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Анадыр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467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967"/>
      </w:tblGrid>
      <w:tr>
        <w:trPr>
          <w:trHeight w:val="95" w:hRule="atLeast"/>
        </w:trPr>
        <w:tc>
          <w:tcPr>
            <w:tcW w:w="49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6 декабря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 года</w:t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063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должностей муниципальной службы в городском округе Анадырь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2 статьи 6 Федерального закона от 2 марта 2007 года № 25-ФЗ «О муниципальной службе в Российской Федерации», Кодексом о муниципальной службе Чукотского автономного округа от 7 августа 2007 года № 74-ОЗ, Уставом городского округа Анады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ского округа Анадыр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Установить должности муниципальной службы в городском округе </w:t>
      </w:r>
      <w:r>
        <w:rPr>
          <w:bCs/>
          <w:color w:val="000000"/>
          <w:sz w:val="28"/>
          <w:szCs w:val="28"/>
        </w:rPr>
        <w:t>Анадырь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3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sz w:val="28"/>
          <w:szCs w:val="28"/>
        </w:rPr>
        <w:t>Признать утратившим силу Решение Совета депутатов городского округа Анадырь от 22 мая 2019 года № 394 «Об установлении должностей муниципальной службы в городском округе Анадырь»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стоящее решение вступает в силу со дня подписания и распространяет своё действие на правоотношения, возникшие с 1 декабря 2021 год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городского округа</w:t>
            </w:r>
          </w:p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 Л.А. Николаев</w:t>
            </w:r>
          </w:p>
        </w:tc>
        <w:tc>
          <w:tcPr>
            <w:tcW w:w="4394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В.А. Тюхтий</w:t>
            </w:r>
          </w:p>
        </w:tc>
      </w:tr>
    </w:tbl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 Анадырь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 декабря 2021 года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городского округа Анадырь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6 декабря 2021 года № 204</w:t>
      </w:r>
    </w:p>
    <w:p>
      <w:pPr>
        <w:pStyle w:val="Normal"/>
        <w:tabs>
          <w:tab w:val="clear" w:pos="708"/>
          <w:tab w:val="left" w:pos="3165" w:leader="none"/>
          <w:tab w:val="left" w:pos="3686" w:leader="none"/>
        </w:tabs>
        <w:ind w:left="72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лужбы в городском округе Анадырь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лжностей муниципальной службы, учреждаемых для непосредственного обеспечения полномочий лиц, замещающих муниципальные должности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сшие долж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городского округа Анадыр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ского округа Анадырь 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ные должности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ущие должности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мощник Главы городского округа Анадырь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сс – секретарь Главы городского округа Анадырь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лжностей муниципальной службы, учреждаемых в Администрации городского округа Анадырь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ущие долж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в составе управ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 комиссии по делам несовершеннолетних и защите их пра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 административной комиссии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ршие долж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сультан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ладшие долж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  <w:tab w:val="left" w:pos="3686" w:leader="none"/>
        </w:tabs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  <w:tab w:val="left" w:pos="36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  <w:tab w:val="left" w:pos="36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  <w:tab w:val="left" w:pos="36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  <w:tab w:val="left" w:pos="36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и муниципальной службы, учреждаемые в Совете 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путатов городского округа Анадырь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ущие должности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мощник Председателя Совета депутатов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  <w:tab w:val="left" w:pos="36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олжности муниципальной службы, учреждаемые в аппарате Избирательной комиссии городского округа Анадыр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е должности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eastAsia="Calibri"/>
          <w:strike/>
          <w:sz w:val="26"/>
          <w:szCs w:val="26"/>
          <w:highlight w:val="yellow"/>
        </w:rPr>
      </w:pPr>
      <w:r>
        <w:rPr>
          <w:rFonts w:eastAsia="Calibri"/>
          <w:strike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eastAsia="Calibri"/>
          <w:strike/>
          <w:sz w:val="28"/>
          <w:szCs w:val="28"/>
          <w:highlight w:val="yellow"/>
        </w:rPr>
      </w:pPr>
      <w:r>
        <w:rPr>
          <w:rFonts w:eastAsia="Calibri"/>
          <w:strike/>
          <w:sz w:val="28"/>
          <w:szCs w:val="28"/>
          <w:highlight w:val="yellow"/>
        </w:rPr>
      </w:r>
    </w:p>
    <w:sectPr>
      <w:footerReference w:type="default" r:id="rId3"/>
      <w:footerReference w:type="first" r:id="rId4"/>
      <w:type w:val="nextPage"/>
      <w:pgSz w:w="11906" w:h="16838"/>
      <w:pgMar w:left="1622" w:right="566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е вступил в силу"/>
    <w:qFormat/>
    <w:rPr>
      <w:color w:val="008080"/>
    </w:rPr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98" w:before="220" w:after="0"/>
      <w:ind w:firstLine="720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остой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3:06:00Z</dcterms:created>
  <dc:creator>Юротдел</dc:creator>
  <dc:description/>
  <cp:keywords/>
  <dc:language>en-US</dc:language>
  <cp:lastModifiedBy>Ирина Листопадова</cp:lastModifiedBy>
  <cp:lastPrinted>2021-12-08T16:57:00Z</cp:lastPrinted>
  <dcterms:modified xsi:type="dcterms:W3CDTF">2021-12-16T04:39:00Z</dcterms:modified>
  <cp:revision>11</cp:revision>
  <dc:subject/>
  <dc:title> </dc:title>
</cp:coreProperties>
</file>