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УКОТС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30"/>
        </w:rPr>
      </w:pPr>
      <w:r>
        <w:rPr>
          <w:rFonts w:cs="Times New Roman" w:ascii="Times New Roman" w:hAnsi="Times New Roman"/>
          <w:b/>
          <w:bCs/>
          <w:sz w:val="20"/>
          <w:szCs w:val="30"/>
        </w:rPr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июля 2025 год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решения Совета депутатов городского округа Анадырь «О внесении изменений в Устав городского округа Анадырь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8 Федерального закона от 6 октября 2003 года № 131-ФЗ «Об общих принципах организации местного самоуправления в Российской Федерации» и Положением о публичных слушаниях в городском округе Анадырь, утвержденным Решением Совета депутатов городского округа Анадырь от 27 сентября 2012 года № 307 «Об утверждении Положения о публичных слушаниях в городском округе Анадырь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ородского округа Анадыр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ть инициатором проведения публичных слушаний в городском округе Анады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е слушания вынести проект решения Совета депутатов городского округа Анадырь «О внесении изменений в Устав городского округа Анадыр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ести 5 августа 2025 года. Начало публичных слушаний - в 15.00 часов. Место проведения публичных слушаний – зал заседаний Администрации городского окру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городского округа Анадырь вправе принять участие в публичных слушаниях лично, а также направить в письменной форме предложения и рекомендации по проекту решения Совета депутатов городского округа Анадырь «О внесении изменений в Устав городского округа Анадырь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рекомендации по проекту решения Совета депутатов городского округа Анадырь «О внесении изменений в Устав городского округа Анадырь» направляются в письменной форме в Совет депутатов городского округа Анадырь до 4 августа 2025 год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пределить ответственным подразделением по вопросу приёма предложений и рекомендаций по проекту решения Совета депутатов городского округа Анадырь «О внесении изменений в Устав городского округа Анадырь» организационный отдел Совета депутатов городского округа Анадырь (Листопадова И.Б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 организационного отдела Совета депутатов городского округа Анадырь: г. Анадырь, ул. Рультытегина, 1, кабинет № 8; телефон: 6-36-12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состав оргкомитета по проведению публичных слушаний по проекту решения Совета депутатов городского округа Анадырь «О внесении изменений в Устав городского округа Анадырь» согласно приложению к настоящему решению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стить информацию о подготовке и проведении публичных слушаний на официальном сайте Администрации городского округа Анады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о дня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С.Б. Спицы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 В.А. Тюхт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Анадыр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июля 2025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9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 Анады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3 июля 2025 года № 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комит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депутатов городского округа Анадыр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 городского округа Анадырь»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eastAsia="en-US"/>
        </w:rPr>
      </w:pPr>
      <w:r>
        <w:rPr>
          <w:rFonts w:cs="Times New Roman" w:ascii="Times New Roman" w:hAnsi="Times New Roman"/>
          <w:sz w:val="20"/>
          <w:szCs w:val="28"/>
          <w:lang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  <w:gridCol w:w="146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редседатель оргкомит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юхтий В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Совета депутатов городского округа Анады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меститель председателя оргкомите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ебцова Н.Н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меститель Председателя Совета депутатов городского округа Анадырь, председатель   комиссии по бюджету, экономике, связи Совета депутатов городского округа Анадыр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регионального исполкома Чукотского регионального отделения Всероссийской политической партии «ЕДИНАЯ РОСС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кретарь оргкомите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стопадова И.Б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чальник организационного отдела Совета депутатов городского округа Анады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лены оргкомите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Антонова Н.Н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- депутат Совета депутатов городского округа Анадырь, заместитель председател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eastAsia="en-US"/>
              </w:rPr>
              <w:t>комиссии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 по бюджету, экономике и связи Совета депутатов городского округа Анадырь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кова Ю.С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Думы Чукотского автономного округа, член политической парт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иберально-демократическая партия Росс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ординатор Чукотского региональ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иберально-демократическая партия Росс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ых В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Общественного совета при Совете депутатов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вырагтыргыргына Л. б/о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Совета депутатов городского округа Анадырь, председ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циальным вопросам, торговле и общественному порядку Совета депутатов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цов В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секретарь Комитета Чукотского окружного отделения политической партии «КОММУНИСТИЧЕСКАЯ ПАРТИЯ РОССИЙСКОЙ ФЕДЕРАЦИИ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Л.Л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це-президент Чукотской региональной организации «Ассоциация коренных малочисленных народов Чукотки»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 А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Анадырская транспортная компания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ский В.Б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Совета депутатов городского округа Анадырь, чл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опросам жилищно-коммунального и городского хозяйства, транспорту и экологии Совета депутатов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ева Е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Совета депутатов городского округа Анадырь, чл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бюджету, экономике и связи Совета депутатов городского округа Анадырь, чле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егламенту и депутатской деятельности Совета депутатов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мыет Н.Я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ского округа Анадырь по делам коренных малочисленных народов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И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ского округа Анадырь - начальник Управления по социальной политике Администрации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 А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городского округа Анадырь-начальник Управления промышленности и сельскохозяйственной политики Администрации городского округа Анадырь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 А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Совета депутатов городского округа Анадырь, председ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опросам жилищно-коммунального и городского хозяйства, транспорту и экологии Совета депутатов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О.И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промышленности и сельскохозяйственной политики Администрации городского округа Анадырь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ыма Ю.М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организационным и административно-правовым вопросам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миров Д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ЧукотЖилСервис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 Д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ЖилДом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нягина Ю.И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ского округа Анадырь - начальник Управления финансов, экономики и имущественных отношений Администрации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цева А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кова А.А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начальника Управления по организационным и административно-правовым вопросам  Администрации городского округа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ттыгыргын Б.М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равления регионального общероссийского объединения «Союз пенсионеров Чукотки» в РОО «Союз пенсионеров России» по Чукотскому автономному округу, председатель совета ветеранов труда, войны, правоохранительных органов и локальных войн по городскому округу Анадырь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увье А.В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округа Анадырь, председатель комиссии по Регламенту и депутатской деятельности Совета депутатов городского округа Анадырь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59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58915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46:00Z</dcterms:created>
  <dc:creator>Свиридов</dc:creator>
  <dc:description/>
  <cp:keywords/>
  <dc:language>en-US</dc:language>
  <cp:lastModifiedBy>Ирина Листопадова</cp:lastModifiedBy>
  <cp:lastPrinted>2024-12-20T13:10:00Z</cp:lastPrinted>
  <dcterms:modified xsi:type="dcterms:W3CDTF">2025-07-04T02:55:00Z</dcterms:modified>
  <cp:revision>10</cp:revision>
  <dc:subject/>
  <dc:title> </dc:title>
</cp:coreProperties>
</file>