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50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850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одовому отчету об исполнении бюджета </w:t>
      </w:r>
    </w:p>
    <w:p>
      <w:pPr>
        <w:pStyle w:val="ConsPlusNormal"/>
        <w:ind w:left="850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надырь за 2024 год</w:t>
      </w:r>
    </w:p>
    <w:p>
      <w:pPr>
        <w:pStyle w:val="ConsPlusNormal"/>
        <w:ind w:left="850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0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 Администрации городского округа Анадырь на непредвиденные расходы за 2024 год</w:t>
      </w:r>
    </w:p>
    <w:p>
      <w:pPr>
        <w:pStyle w:val="ConsPlusNormal"/>
        <w:jc w:val="right"/>
        <w:rPr/>
      </w:pPr>
      <w:r>
        <w:rPr/>
        <w:t xml:space="preserve">   </w:t>
      </w:r>
      <w:r>
        <w:rPr/>
        <w:t>(руб.)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2"/>
        <w:gridCol w:w="1530"/>
        <w:gridCol w:w="1253"/>
        <w:gridCol w:w="2925"/>
        <w:gridCol w:w="1253"/>
        <w:gridCol w:w="1393"/>
        <w:gridCol w:w="1116"/>
        <w:gridCol w:w="1252"/>
        <w:gridCol w:w="1113"/>
        <w:gridCol w:w="974"/>
        <w:gridCol w:w="865"/>
      </w:tblGrid>
      <w:tr>
        <w:trPr>
          <w:trHeight w:val="45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номер распоряжения Администрации городского округа Анадыр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распоряжению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средств по распоряжению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редств в течение финансового год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средст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чание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spacing w:lineRule="exact" w:line="1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1539"/>
        <w:gridCol w:w="1253"/>
        <w:gridCol w:w="2954"/>
        <w:gridCol w:w="1256"/>
        <w:gridCol w:w="1393"/>
        <w:gridCol w:w="1117"/>
        <w:gridCol w:w="1256"/>
        <w:gridCol w:w="1117"/>
        <w:gridCol w:w="970"/>
        <w:gridCol w:w="821"/>
      </w:tblGrid>
      <w:tr>
        <w:trPr>
          <w:tblHeader w:val="true"/>
          <w:trHeight w:val="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р от 01.02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лата юридических и представительских усл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3.07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р от 01.03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 400,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лата задолженности за поставленную электрическую энергию в жилых помещениях в пользу АО «Чукотэнерго» на основании судебных приказ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67,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67,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р от 06.03.20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23-</w:t>
            </w:r>
            <w:r>
              <w:rPr>
                <w:sz w:val="20"/>
                <w:szCs w:val="20"/>
              </w:rPr>
              <w:t>р от 12.04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есены изм. в СБР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0 7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казание содействия Территориальной избирательной комиссии городского округа Анадырь в организации подготовки и проведения выборов Президента Российской Федерации на территории городского округа Анадыр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27,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 712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7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2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12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р от 11.03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жертвование Чукотскому региональному фонду «Память в наших сердцах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-р от 20.08.2024 внесены изменения в дату отчета</w:t>
            </w:r>
          </w:p>
        </w:tc>
      </w:tr>
      <w:tr>
        <w:trPr>
          <w:trHeight w:val="5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р от 12.03.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р от 12.04.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внесены изм. в СБР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в проведении Всероссийского голосования граждан по выбору общественных территорий, подлежащих благоустройству в первоочередном порядк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-р от 26.03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6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транспортной безопасности в отношении моста через реку Казачка в районе ул. Партизанская и моста через реку Казачка в районе ул. Полярна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-р от 29.10.2024 внесены изменения в дату отчет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-р от 05.04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й материальной помощи членам семьи участника С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34-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 23.04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й материальной помощи членам семьи участника С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-р от 06.05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диновременного денежного вознаграждения лицам, награжденным Почетной грамотой Администрации городского округа Анадыр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50 000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-р от 16.05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долженности за оказанные жилищные и коммунальные услуги в жилых помещениях, являющихся собственностью городского округа Анадыр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869,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869,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-р от 17.05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1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долженности за оказанные жилищные и коммунальные услуги в жилых помещениях, являющихся собственностью городского округа Анадыр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964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964,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-р от 03.06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по техническому обследованию несущих и ограждающих конструкций административно-хозяйственного здания по ул. Куркутского, д.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0-р от 04.06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6-р от 20.08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лата административного штрафа по делу об административном правонарушен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53-р от 28.10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 0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жертвование Чукотскому региональному фонду «Память в наших сердцах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 0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 0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чета до 31.01.2025</w:t>
            </w:r>
          </w:p>
        </w:tc>
      </w:tr>
      <w:tr>
        <w:trPr>
          <w:trHeight w:val="1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71-р от 05.11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7 5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долженности за поставленные коммунальные услуг в жилые помещения, являющиеся собственностью городского округа Анадырь, взысканной в пользу МП «Городское коммунальное хозяйство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7 412,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412,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-р от 08.11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й материальной помощи членам семьи участника С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-р от 25.11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административного штрафа по делу об административном правонарушен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-р от 25.11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удебных расходов на оплату усл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-р от 06.12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й материальной помощи членам семьи участника С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-р от 23.12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й материальной помощи членам семьи участника С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гл 802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6 706 600,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06 290,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06 290,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р от 06.03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Администрации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6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правление учителей начальных классов общеобразовательных учреждений городского округа Анадырь на очное обучение по программе «Орлята России» в Федеральное государственное бюджетное учреждение «Всероссийский детский центр «Орлено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55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55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-р от 19.07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Администрации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50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уличной беседки МБДОУ «Детский сад «Сказ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5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50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-р от 19.08.2024 внесены изменения в дату отчета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-р от 23.08.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6-р от 26.11.2024 </w:t>
            </w:r>
            <w:r>
              <w:rPr>
                <w:sz w:val="20"/>
                <w:szCs w:val="20"/>
              </w:rPr>
              <w:t>(внесены изм. в СБР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Администрации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ных решеток для радиаторов отопления в МБДОУ «Детский сад «Золотой ключи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-р от 24.10.2024 внесены изменения в дату отчета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-р от 13.09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Администрации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СД для замены пожарно-охранной сигнализации на объектах МБУ «ПБ им. Тана-Богораз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2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7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2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7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1-р от 30.10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Администрации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6 3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делегации общеобразовательного учреждения городского округа Анадырь на участие в очном этапе Всероссийского конкурса научно-исследовательских, проектных и творческих работ учащихся «ОБРЕТЕННОЕ ПОКОЛЕНИЕ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6 2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2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от 25.12.20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социальной политике Администрации городского округа Анады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 0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троительно-технической экспертизы здания МБДОУ «Детский сад «Золотой ключик» городского округа Анадырь» (ясельный корпу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0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чета до 20.02.2025</w:t>
            </w:r>
          </w:p>
        </w:tc>
      </w:tr>
      <w:tr>
        <w:trPr>
          <w:trHeight w:val="1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 гл 804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87 900,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8 775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8 755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 124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94 500,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495 065,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495 065,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 434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-1" w:firstLine="709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4:19:00Z</dcterms:created>
  <dc:creator>E.Olyunina</dc:creator>
  <dc:description/>
  <cp:keywords/>
  <dc:language>en-US</dc:language>
  <cp:lastModifiedBy>Ирина Листопадова</cp:lastModifiedBy>
  <cp:lastPrinted>2025-03-31T15:27:00Z</cp:lastPrinted>
  <dcterms:modified xsi:type="dcterms:W3CDTF">2025-05-14T05:32:00Z</dcterms:modified>
  <cp:revision>78</cp:revision>
  <dc:subject/>
  <dc:title/>
</cp:coreProperties>
</file>